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D-</w:t>
      </w:r>
      <w:r>
        <w:rPr>
          <w:rFonts w:eastAsia="Arial" w:cs="Arial" w:ascii="Arial" w:hAnsi="Arial"/>
          <w:b/>
          <w:bCs/>
          <w:sz w:val="24"/>
          <w:szCs w:val="24"/>
        </w:rPr>
        <w:t>9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88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16"/>
          <w:szCs w:val="16"/>
        </w:rPr>
        <w:t>Безопасност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Не пользуйтесь этим прибором для измерения напряжений с разностью потенциалов свыше 1000В постоянного или 750В переменного тока между любым из выводов прибора и зем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Двигатели внутреннего сгорания вырабатывают окись углерода, замедляющую реакцию и способную причинить серьезный вред. Держите рабочее помещение хорошо проветриваемым, или обеспечьте вытяжку выхлопных газ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и проведении проверок поставьте автомобиль на ручной тормоз и заблокируйте коле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Не пытайтесь одновременно проводить измерения и управлять работой автомобиля. Пользуйтесь помощью ассист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и работе с автомобилем защищайте свои глаза. Всегда проверяйте состояние ремней и патрубков, которые могут вызвать травмы персонала, работающего около вращающихся или горячих частей автомоби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Не используйте поврежденных щупов, которые имеют плохую изоляц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авила по технике безопасности должны быть вывешены на рабочем месте и неукоснительно выполнятьс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6"/>
          <w:szCs w:val="16"/>
        </w:rPr>
        <w:t>Введ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>Данный  прибор является многофункциональным электронным тестером, имеющим все функции универсального мультиметра и автомобильного тестера в одном компактном устройстве. Режимы работы автомобильного тестера включают в себя измерение частоты, температуры, оборотов двигателя, угла зажигания и измерение длительности импульса в миллисекундах (временнó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>Дополнительные функции универсального тестера включают в себя измерение относительных изменений входного сигнала, определение максимального, минимального и среднего по времени измерения значения сигнала. Измерение максимальных - минимальных значений имеет две скорости захвата: при нормальной скорости регистрируются величины, с длительностью действия 0,1 секунды и более, при быстрой или пиковой регистрации регистрируются величины, с длительностью действия по крайней мере 1 миллисекунда. Прибор имеет 3  3/4-разрядный дисплей с диапазоном индикации от 0 до 3999 для стандартных измерений и от 0 до 19,999 для измерения частоты, УЗСК, длительности импульса подачи топлива, оборотов двигателя и измерения временнóй длительности импульса. В дополнение к этому имеется аналоговый 42-сегментный дисплей со скоростью обновления информации 20 раз в секунду. Настоящее руководство поможет специалистам понять все возможности этого прибора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Как пользоваться руководством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 каждой главе приведены параметры, диапазоны специальные измерительные возможности и типовое применение для каждой функции поворотного переключателя. Для того, чтобы изучить все возможности этого изделия, изучайте каждый раз главу для той функции, которую вы используете в данный момент. В первом разделе описаны функции прибора и символика индикатора, за ним следуют разделы по каждой функции в отдельности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Начиная работу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ибор является высококачественным устройством, включающим в себя измерения обычных функций мультиметра и автомобильных функций. Настоящий раздел поможет Вам начать работу с прибором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нешний вид прибора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drawing>
          <wp:inline distT="0" distB="0" distL="0" distR="0">
            <wp:extent cx="2530475" cy="2447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3 3/4 разрядный цифровой дисплей: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drawing>
          <wp:inline distT="0" distB="0" distL="0" distR="0">
            <wp:extent cx="265176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1 - индикация режима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(замораживание показаний)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2 - </w:t>
      </w:r>
      <w:r>
        <w:rPr>
          <w:rFonts w:eastAsia="Arial" w:cs="Arial" w:ascii="Arial" w:hAnsi="Arial"/>
          <w:sz w:val="16"/>
          <w:szCs w:val="16"/>
          <w:lang w:val="en-US"/>
        </w:rPr>
        <w:t>DC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AC</w:t>
      </w:r>
      <w:r>
        <w:rPr>
          <w:rFonts w:eastAsia="Arial" w:cs="Arial" w:ascii="Arial" w:hAnsi="Arial"/>
          <w:sz w:val="16"/>
          <w:szCs w:val="16"/>
        </w:rPr>
        <w:t xml:space="preserve"> индикация типа измеряемого напряжения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3 - Знак минус, указывает на отрицательную полярность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4 - </w:t>
      </w:r>
      <w:r>
        <w:rPr>
          <w:rFonts w:eastAsia="Arial" w:cs="Arial" w:ascii="Arial" w:hAnsi="Arial"/>
          <w:sz w:val="16"/>
          <w:szCs w:val="16"/>
          <w:lang w:val="en-US"/>
        </w:rPr>
        <w:t>AUTO</w:t>
      </w:r>
      <w:r>
        <w:rPr>
          <w:rFonts w:eastAsia="Arial" w:cs="Arial" w:ascii="Arial" w:hAnsi="Arial"/>
          <w:sz w:val="16"/>
          <w:szCs w:val="16"/>
        </w:rPr>
        <w:t xml:space="preserve"> - режим автоматического выбора диапазона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5 - Индикация разряда батареи. Смените батарею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6 - Десятичная точка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7 - 42 сегментная графическая шкала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8 - </w:t>
      </w:r>
      <w:r>
        <w:rPr>
          <w:rFonts w:eastAsia="Arial" w:cs="Arial" w:ascii="Arial" w:hAnsi="Arial"/>
          <w:sz w:val="16"/>
          <w:szCs w:val="16"/>
          <w:lang w:val="en-US"/>
        </w:rPr>
        <w:t>TRIGGER</w:t>
      </w:r>
      <w:r>
        <w:rPr>
          <w:rFonts w:eastAsia="Arial" w:cs="Arial" w:ascii="Arial" w:hAnsi="Arial"/>
          <w:sz w:val="16"/>
          <w:szCs w:val="16"/>
        </w:rPr>
        <w:t xml:space="preserve"> + –, выбор полярности измеряемого импульса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9 - индикация режимов измерения </w:t>
      </w:r>
      <w:r>
        <w:rPr>
          <w:rFonts w:eastAsia="Symbol" w:cs="Symbol" w:ascii="Symbol" w:hAnsi="Symbo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, температуры, частоты и </w:t>
      </w:r>
      <w:r>
        <w:rPr>
          <w:rFonts w:eastAsia="Arial" w:cs="Arial" w:ascii="Arial" w:hAnsi="Arial"/>
          <w:sz w:val="16"/>
          <w:szCs w:val="16"/>
          <w:lang w:val="en-US"/>
        </w:rPr>
        <w:t>mS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0 - индикация размерности: микро-, милли-, вольт и ампер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1 - индикация измерения оборотов 2-х и 4-х тактных двигателей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2 - индикация режима прозвонки соединений и проверки диодов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3 - индикация измерения длительности впрыска топлива в %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4 - индикация количества цилиндров тестируемого двигателя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5 - индикация режима измерения УЗСК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6 - индикация относительных измерений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7 - индикация измерения среднего значения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8 - индикация максимального значения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9 - индикация минимального значения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20 - индикация записи минимального / максимального значения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21 - индикация режима нормальной и пиковой регистрации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1- ИЗМЕРЕНИЕ НАПРЯЖЕНИЙ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. Установить прибор как показано на рисунке на стр.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ить как показано щуп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соединить мультиметр к измеряемой схе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очесть показания дисплея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Выбор диапазона измерения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воротный переключатель обеспечивает два полож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>V</w:t>
      </w:r>
      <w:r>
        <w:rPr>
          <w:rFonts w:eastAsia="Arial" w:cs="Arial" w:ascii="Arial" w:hAnsi="Arial"/>
          <w:sz w:val="16"/>
          <w:szCs w:val="16"/>
        </w:rPr>
        <w:t xml:space="preserve"> (0В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1000В) для автоматического / ручного выбора диапазона </w:t>
      </w:r>
      <w:r>
        <w:rPr>
          <w:rFonts w:eastAsia="Arial" w:cs="Arial" w:ascii="Arial" w:hAnsi="Arial"/>
          <w:sz w:val="16"/>
          <w:szCs w:val="16"/>
          <w:lang w:val="en-US"/>
        </w:rPr>
        <w:t>mV</w:t>
      </w:r>
      <w:r>
        <w:rPr>
          <w:rFonts w:eastAsia="Arial" w:cs="Arial" w:ascii="Arial" w:hAnsi="Arial"/>
          <w:sz w:val="16"/>
          <w:szCs w:val="16"/>
        </w:rPr>
        <w:t xml:space="preserve"> (0В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400мВ) для измерения малых напряжен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Положение </w:t>
      </w:r>
      <w:r>
        <w:rPr>
          <w:rFonts w:eastAsia="Arial" w:cs="Arial" w:ascii="Arial" w:hAnsi="Arial"/>
          <w:sz w:val="16"/>
          <w:szCs w:val="16"/>
          <w:lang w:val="en-US"/>
        </w:rPr>
        <w:t>V</w:t>
      </w:r>
      <w:r>
        <w:rPr>
          <w:rFonts w:eastAsia="Arial" w:cs="Arial" w:ascii="Arial" w:hAnsi="Arial"/>
          <w:sz w:val="16"/>
          <w:szCs w:val="16"/>
        </w:rPr>
        <w:t xml:space="preserve"> начинает измерение с диапазона в 4В. В положении </w:t>
      </w:r>
      <w:r>
        <w:rPr>
          <w:rFonts w:eastAsia="Arial" w:cs="Arial" w:ascii="Arial" w:hAnsi="Arial"/>
          <w:sz w:val="16"/>
          <w:szCs w:val="16"/>
          <w:lang w:val="en-US"/>
        </w:rPr>
        <w:t>mV</w:t>
      </w:r>
      <w:r>
        <w:rPr>
          <w:rFonts w:eastAsia="Arial" w:cs="Arial" w:ascii="Arial" w:hAnsi="Arial"/>
          <w:sz w:val="16"/>
          <w:szCs w:val="16"/>
        </w:rPr>
        <w:t xml:space="preserve"> диапазон в 400мВ обеспечивает малую погрешность измерения за счет принудительного выбора диапазонов мВ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Существует два режима измерения напряж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Режим измерения постоянного напряжения, например батареи питания, источники питания в компьютерных схемах, и т. 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Измерение переменного напряжения, например в генераторах сигнал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При включении прибора в режим измерения напряжений он измеряет постоянное напряжение, если не задано режим переменного. Для измерения переменного напряжения 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DC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AC</w:t>
      </w:r>
      <w:r>
        <w:rPr>
          <w:rFonts w:eastAsia="Arial" w:cs="Arial" w:ascii="Arial" w:hAnsi="Arial"/>
          <w:sz w:val="16"/>
          <w:szCs w:val="16"/>
        </w:rPr>
        <w:t xml:space="preserve"> на передней панели прибора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бор диапазона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Существует два способа выбора диапазона измер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Автоматический выбор диапазона измерения выбирает оптимальный диапазон измерения для конкретного сигнал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учной выбор диапазона измерения осуществляется при нажатии кнопки </w:t>
      </w:r>
      <w:r>
        <w:rPr>
          <w:rFonts w:eastAsia="Arial" w:cs="Arial" w:ascii="Arial" w:hAnsi="Arial"/>
          <w:sz w:val="16"/>
          <w:szCs w:val="16"/>
          <w:lang w:val="en-US"/>
        </w:rPr>
        <w:t>RANGE</w:t>
      </w:r>
      <w:r>
        <w:rPr>
          <w:rFonts w:eastAsia="Arial" w:cs="Arial" w:ascii="Arial" w:hAnsi="Arial"/>
          <w:sz w:val="16"/>
          <w:szCs w:val="16"/>
        </w:rPr>
        <w:t xml:space="preserve">. При каждом последующем нажатии кнопки </w:t>
      </w:r>
      <w:r>
        <w:rPr>
          <w:rFonts w:eastAsia="Arial" w:cs="Arial" w:ascii="Arial" w:hAnsi="Arial"/>
          <w:sz w:val="16"/>
          <w:szCs w:val="16"/>
          <w:lang w:val="en-US"/>
        </w:rPr>
        <w:t>RANGE</w:t>
      </w:r>
      <w:r>
        <w:rPr>
          <w:rFonts w:eastAsia="Arial" w:cs="Arial" w:ascii="Arial" w:hAnsi="Arial"/>
          <w:sz w:val="16"/>
          <w:szCs w:val="16"/>
        </w:rPr>
        <w:t xml:space="preserve"> диапазон сдвигается на более высокий преде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pacing w:val="-2"/>
          <w:sz w:val="16"/>
          <w:szCs w:val="16"/>
        </w:rPr>
        <w:t xml:space="preserve">Замечание: при нажатии кнопки </w:t>
      </w:r>
      <w:r>
        <w:rPr>
          <w:rFonts w:eastAsia="Arial" w:cs="Arial" w:ascii="Arial" w:hAnsi="Arial"/>
          <w:i/>
          <w:iCs/>
          <w:spacing w:val="-2"/>
          <w:sz w:val="16"/>
          <w:szCs w:val="16"/>
          <w:lang w:val="en-US"/>
        </w:rPr>
        <w:t>RANGE</w:t>
      </w:r>
      <w:r>
        <w:rPr>
          <w:rFonts w:eastAsia="Arial" w:cs="Arial" w:ascii="Arial" w:hAnsi="Arial"/>
          <w:i/>
          <w:iCs/>
          <w:spacing w:val="-2"/>
          <w:sz w:val="16"/>
          <w:szCs w:val="16"/>
        </w:rPr>
        <w:t xml:space="preserve"> на время свыше 2 сек. восстанавливается автоматический выбор диапазона измерени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Ручной выбор диапазона измер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0,00В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3,999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00,00В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39,99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000,0В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399,9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0000В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1000В постоянного или 750В переменного напряжения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Специальные измерительные режимы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HOL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"замораживание" результатов измерения на дисплее. Вторич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восстановление нормального режима измерени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Avg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запоминает минимальное, максимальное и среднее значение входного сигнала за время измерения. Эти значения позднее могут быть выведены на дисплей для анализа. Прибор регистрирует значения входного сигнала с длительностью 0,1 секунда и более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Для записи и воспроизведения минимальных, максимальных и усредненных значений проделайте следующие ша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соедините прибор к измеряемой схем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Кнопкой </w:t>
      </w:r>
      <w:r>
        <w:rPr>
          <w:rFonts w:eastAsia="Arial" w:cs="Arial" w:ascii="Arial" w:hAnsi="Arial"/>
          <w:sz w:val="16"/>
          <w:szCs w:val="16"/>
          <w:lang w:val="en-US"/>
        </w:rPr>
        <w:t>RANGE</w:t>
      </w:r>
      <w:r>
        <w:rPr>
          <w:rFonts w:eastAsia="Arial" w:cs="Arial" w:ascii="Arial" w:hAnsi="Arial"/>
          <w:sz w:val="16"/>
          <w:szCs w:val="16"/>
        </w:rPr>
        <w:t xml:space="preserve"> выберите желаемый диапазон измерения (в режиме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автовыбор диапазона не работает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. На дисплее появится символ </w:t>
      </w:r>
      <w:r>
        <w:rPr>
          <w:rFonts w:eastAsia="Arial" w:cs="Arial" w:ascii="Arial" w:hAnsi="Arial"/>
          <w:sz w:val="16"/>
          <w:szCs w:val="16"/>
          <w:lang w:val="en-US"/>
        </w:rPr>
        <w:t>REC</w:t>
      </w:r>
      <w:r>
        <w:rPr>
          <w:rFonts w:eastAsia="Arial" w:cs="Arial" w:ascii="Arial" w:hAnsi="Arial"/>
          <w:sz w:val="16"/>
          <w:szCs w:val="16"/>
        </w:rPr>
        <w:t>. Входные значения начинают записываться в памя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полните измер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второй раз для индикации максиму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третий раз для индикации миниму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четвертый раз для индикации среднег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пятый раз для возврата в режим запис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Замечание: для возврата в обычный режим держите кнопку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AVG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нажатой в течении 2 сек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Аналоговая шкала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Аналоговая шкала позволяет пользователю наблюдать изменения сигнала быстрее, чем может обновляться цифровой дисплей. Это очень полезно для наблюдения быстроменяющихся сигналов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Регистрация пиковых значений минимума и максимума (время регистрации 1 миллисекунда и более)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Для регистрации пиковых значений минимума и максимума выполните следующие ша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Выполните шаги 1,2 и 3 описанные для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>Нажмит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кнопк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Peak Min-Max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полните измер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Максимальное значение индицируется без нажатия кнопо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для индикации минимального знач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Повтор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переведет прибор в режим регистрации сигналов длительностью 0,1 сек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Использование режима измерения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/Max</w:t>
      </w:r>
      <w:r>
        <w:rPr>
          <w:rFonts w:eastAsia="Arial" w:cs="Arial" w:ascii="Arial" w:hAnsi="Arial"/>
          <w:b/>
          <w:bCs/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ите прибор к вероятному источнику пробле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Если проблемы повторяются повторите измер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оверьте показания прибора в обычном режи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и повторении проблемы проверьте зарегистрированные значения минимума и максимума на соответствие допустимым значения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При проблемах в контактах используйте режи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во время изгибания подозрительных проводов и соедин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Примеры использования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/Max</w:t>
      </w:r>
      <w:r>
        <w:rPr>
          <w:rFonts w:eastAsia="Arial" w:cs="Arial" w:ascii="Arial" w:hAnsi="Arial"/>
          <w:b/>
          <w:bCs/>
          <w:sz w:val="16"/>
          <w:szCs w:val="16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и запуске двигателя минимальное напряжение цеп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Максимальное напряжение заряда аккумулятор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Сигнал сенсора дроссельной заслонки при тесте двига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Сигнал с датчика расхода воздуха при тесте двига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Сигнал с датчика температуры при тесте двига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еременное напряжение с карбюратора при проблемах остановки двига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еременное напряжение с датчика спидометра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мните, что скорость и напряжение падают до нуля при остановке автомобил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С использованием режима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можно также проводить измерения частоты, длительности импульса впрыска топлива, оборотов двигателя, тока, сопротивления и работы инжект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- относительных измерений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Относительные измерения показывают разность между занесенным в память эталонным значением и текущей величиной. Например, если эталонное значение равно 2,0В и текущее измеренное напряжение равно 5,0В, то дисплей покажет 3,0В. Если измеренная величина равна эталонному значению, то дисплей покажет 0В. Используйте этот режим, когда необходимо определить отклонение от номинального значения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Действ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Выберите желаемый диапазон измерения кнопкой </w:t>
      </w:r>
      <w:r>
        <w:rPr>
          <w:rFonts w:eastAsia="Arial" w:cs="Arial" w:ascii="Arial" w:hAnsi="Arial"/>
          <w:sz w:val="16"/>
          <w:szCs w:val="16"/>
          <w:lang w:val="en-US"/>
        </w:rPr>
        <w:t>RANGE</w:t>
      </w:r>
      <w:r>
        <w:rPr>
          <w:rFonts w:eastAsia="Arial" w:cs="Arial" w:ascii="Arial" w:hAnsi="Arial"/>
          <w:sz w:val="16"/>
          <w:szCs w:val="16"/>
        </w:rPr>
        <w:t xml:space="preserve">. Режим автоматического выбора диапазона при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не работае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ите прибор к исследуемой схем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>, текущее напряжение запишется в память и дисплей покажет 0,000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Любое изменение входного напряжения отразится как разность между новым входным напряжением и этало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Замечание: Вторич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приведет к возвращению к нормальному режиму измер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и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можно использовать вместе, например для нахождения минимального и максимального напряжения источника пит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Типовое использование режима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Бортовой компьютер автомобиля питается напряжением, изменения которого должны контролироваться. Например, питающее напряжение + 5В для датчика положения заслонки газа внезапно проваливается до 4,4В. Дисплей покажет -0,600В. Режи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зарегистрирует эти изменения, поэтому Вы их не упустите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2- ИЗМЕРЕНИЕ СОПРОТИВЛЕНИЙ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. Установить прибор как показано на рисунке на стр. 1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ить как показано щуп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соединить мультиметр к измеряемой схем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очесть показания дисплея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На рисунке показан пример проверки температурного датчик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Подключение провод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Красный провод устанавливается в гнездо </w:t>
      </w:r>
      <w:r>
        <w:rPr>
          <w:rFonts w:eastAsia="Arial" w:cs="Arial" w:ascii="Arial" w:hAnsi="Arial"/>
          <w:sz w:val="16"/>
          <w:szCs w:val="16"/>
          <w:lang w:val="en-US"/>
        </w:rPr>
        <w:t>V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Symbol" w:cs="Symbol" w:ascii="Symbol" w:hAnsi="Symbo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. Черный провод устанавливается в гнездо </w:t>
      </w:r>
      <w:r>
        <w:rPr>
          <w:rFonts w:eastAsia="Arial" w:cs="Arial" w:ascii="Arial" w:hAnsi="Arial"/>
          <w:sz w:val="16"/>
          <w:szCs w:val="16"/>
          <w:lang w:val="en-US"/>
        </w:rPr>
        <w:t>COM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Положение поворотного переключател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Переключатель устанавливается в положение </w:t>
      </w:r>
      <w:r>
        <w:rPr>
          <w:rFonts w:eastAsia="Symbol" w:cs="Symbol" w:ascii="Symbol" w:hAnsi="Symbo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>. Прибор автоматически выберет наилучший диапазон измер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Ручной выбор диапазона измерения.</w:t>
      </w:r>
      <w:r>
        <w:rPr>
          <w:rFonts w:eastAsia="Arial" w:cs="Arial" w:ascii="Arial" w:hAnsi="Arial"/>
          <w:sz w:val="16"/>
          <w:szCs w:val="16"/>
        </w:rPr>
        <w:t xml:space="preserve"> Выбирается путем нажатия кнопки </w:t>
      </w:r>
      <w:r>
        <w:rPr>
          <w:rFonts w:eastAsia="Arial" w:cs="Arial" w:ascii="Arial" w:hAnsi="Arial"/>
          <w:sz w:val="16"/>
          <w:szCs w:val="16"/>
          <w:lang w:val="en-US"/>
        </w:rPr>
        <w:t>RANGE</w:t>
      </w:r>
      <w:r>
        <w:rPr>
          <w:rFonts w:eastAsia="Arial" w:cs="Arial" w:ascii="Arial" w:hAnsi="Arial"/>
          <w:sz w:val="16"/>
          <w:szCs w:val="16"/>
        </w:rPr>
        <w:t>. При каждом последующем нажатии кнопки диапазон измерения переключается на более высокий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Мультиметр измеряет сопротивление на следующих диапазонах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000,0</w:t>
      </w:r>
      <w:r>
        <w:rPr>
          <w:rFonts w:eastAsia="Symbol" w:cs="Symbol" w:ascii="Symbol" w:hAnsi="Symbo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399,9</w:t>
      </w:r>
      <w:r>
        <w:rPr>
          <w:rFonts w:eastAsia="Symbol" w:cs="Symbol" w:ascii="Symbol" w:hAnsi="Symbol"/>
          <w:sz w:val="16"/>
          <w:szCs w:val="16"/>
        </w:rPr>
        <w:t>W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0,000К</w:t>
      </w:r>
      <w:r>
        <w:rPr>
          <w:rFonts w:eastAsia="Symbol" w:cs="Symbol" w:ascii="Symbol" w:hAnsi="Symbo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3,999К</w:t>
      </w:r>
      <w:r>
        <w:rPr>
          <w:rFonts w:eastAsia="Symbol" w:cs="Symbol" w:ascii="Symbol" w:hAnsi="Symbol"/>
          <w:sz w:val="16"/>
          <w:szCs w:val="16"/>
        </w:rPr>
        <w:t>W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00,00К</w:t>
      </w:r>
      <w:r>
        <w:rPr>
          <w:rFonts w:eastAsia="Symbol" w:cs="Symbol" w:ascii="Symbol" w:hAnsi="Symbo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39,99К</w:t>
      </w:r>
      <w:r>
        <w:rPr>
          <w:rFonts w:eastAsia="Symbol" w:cs="Symbol" w:ascii="Symbol" w:hAnsi="Symbol"/>
          <w:sz w:val="16"/>
          <w:szCs w:val="16"/>
        </w:rPr>
        <w:t>W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000,0К</w:t>
      </w:r>
      <w:r>
        <w:rPr>
          <w:rFonts w:eastAsia="Symbol" w:cs="Symbol" w:ascii="Symbol" w:hAnsi="Symbo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399,9К</w:t>
      </w:r>
      <w:r>
        <w:rPr>
          <w:rFonts w:eastAsia="Symbol" w:cs="Symbol" w:ascii="Symbol" w:hAnsi="Symbol"/>
          <w:sz w:val="16"/>
          <w:szCs w:val="16"/>
        </w:rPr>
        <w:t>W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0000К</w:t>
      </w:r>
      <w:r>
        <w:rPr>
          <w:rFonts w:eastAsia="Symbol" w:cs="Symbol" w:ascii="Symbol" w:hAnsi="Symbo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3999К</w:t>
      </w:r>
      <w:r>
        <w:rPr>
          <w:rFonts w:eastAsia="Symbol" w:cs="Symbol" w:ascii="Symbol" w:hAnsi="Symbol"/>
          <w:sz w:val="16"/>
          <w:szCs w:val="16"/>
        </w:rPr>
        <w:t>W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00,00М</w:t>
      </w:r>
      <w:r>
        <w:rPr>
          <w:rFonts w:eastAsia="Symbol" w:cs="Symbol" w:ascii="Symbol" w:hAnsi="Symbo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39,99М</w:t>
      </w:r>
      <w:r>
        <w:rPr>
          <w:rFonts w:eastAsia="Symbol" w:cs="Symbol" w:ascii="Symbol" w:hAnsi="Symbol"/>
          <w:sz w:val="16"/>
          <w:szCs w:val="16"/>
        </w:rPr>
        <w:t>W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HOL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"замораживание" результатов измерения на дисплее. Вторич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восстановление нормального режима измерени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Avg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запоминает минимальное, максимальное и среднее значение входного сигнала за время измерения. Эти значения позднее могут быть выведены на дисплей для анализа.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Для записи и воспроизведения минимальных, максимальных и усредненных значений проделайте следующие шаг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соедините прибор к измеряемой схем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Кнопкой </w:t>
      </w:r>
      <w:r>
        <w:rPr>
          <w:rFonts w:eastAsia="Arial" w:cs="Arial" w:ascii="Arial" w:hAnsi="Arial"/>
          <w:sz w:val="16"/>
          <w:szCs w:val="16"/>
          <w:lang w:val="en-US"/>
        </w:rPr>
        <w:t>RANGE</w:t>
      </w:r>
      <w:r>
        <w:rPr>
          <w:rFonts w:eastAsia="Arial" w:cs="Arial" w:ascii="Arial" w:hAnsi="Arial"/>
          <w:sz w:val="16"/>
          <w:szCs w:val="16"/>
        </w:rPr>
        <w:t xml:space="preserve"> выберите желаемый диапазон измерения (в режиме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автовыбор диапазона не работает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. На дисплее появится символ </w:t>
      </w:r>
      <w:r>
        <w:rPr>
          <w:rFonts w:eastAsia="Arial" w:cs="Arial" w:ascii="Arial" w:hAnsi="Arial"/>
          <w:sz w:val="16"/>
          <w:szCs w:val="16"/>
          <w:lang w:val="en-US"/>
        </w:rPr>
        <w:t>REC</w:t>
      </w:r>
      <w:r>
        <w:rPr>
          <w:rFonts w:eastAsia="Arial" w:cs="Arial" w:ascii="Arial" w:hAnsi="Arial"/>
          <w:sz w:val="16"/>
          <w:szCs w:val="16"/>
        </w:rPr>
        <w:t>. Входные значения начинают записываться в память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полните измер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второй раз для индикации максимум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третий раз для индикации минимум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четвертый раз для индикации среднего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пятый раз для возврата в режим запис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Замечание: для возврата в обычный режим держите кнопку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AVG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нажатой в течении 2 сек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Типичные примеры использования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Avg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мечания: А. Измерение сопротивлений проводится только при выключенном питании проверяемой схемы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. Перед измерениями необходимо подсоединить провода к проверяемой схеме, иначе прибор покажет обрыв цепи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С. Попытайтесь воспроизвести условия, вызывающие нестабильность показани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Проблемы в соединительных цепях. Неустойчивость сигналов может быть вызвана проблемами в проводке. Подключите мультиметр к электропроводке и покачайте провода. Режи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зарегистрирует все изменения сопротивл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оверка датчиков сигнал-сопротивление. Подключив мультиметр к датчику можно проверить, соответствует ли изменение сопротивления датчика заданному диапазону измен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Измерения относительных величин в режиме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REL</w:t>
      </w:r>
      <w:r>
        <w:rPr>
          <w:rFonts w:eastAsia="Arial" w:cs="Arial" w:ascii="Arial" w:hAnsi="Arial"/>
          <w:b/>
          <w:bCs/>
          <w:sz w:val="16"/>
          <w:szCs w:val="16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Выберите желаемый диапазон измерения кнопкой </w:t>
      </w:r>
      <w:r>
        <w:rPr>
          <w:rFonts w:eastAsia="Arial" w:cs="Arial" w:ascii="Arial" w:hAnsi="Arial"/>
          <w:sz w:val="16"/>
          <w:szCs w:val="16"/>
          <w:lang w:val="en-US"/>
        </w:rPr>
        <w:t>RANGE</w:t>
      </w:r>
      <w:r>
        <w:rPr>
          <w:rFonts w:eastAsia="Arial" w:cs="Arial" w:ascii="Arial" w:hAnsi="Arial"/>
          <w:sz w:val="16"/>
          <w:szCs w:val="16"/>
        </w:rPr>
        <w:t xml:space="preserve"> (автоматический выбор диапазона в режиме </w:t>
      </w:r>
      <w:r>
        <w:rPr>
          <w:rFonts w:eastAsia="Arial" w:cs="Arial" w:ascii="Arial" w:hAnsi="Arial"/>
          <w:sz w:val="16"/>
          <w:szCs w:val="16"/>
          <w:lang w:val="en-US"/>
        </w:rPr>
        <w:t>REL </w:t>
      </w:r>
      <w:r>
        <w:rPr>
          <w:rFonts w:eastAsia="Arial" w:cs="Arial" w:ascii="Arial" w:hAnsi="Arial"/>
          <w:sz w:val="16"/>
          <w:szCs w:val="16"/>
        </w:rPr>
        <w:t>не работает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ите прибор к измеряемой схем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>. Показания дисплея обнулятся, а присутствующая величина сопротивления запишется в память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Любые изменения сопротивления относительно эталонного будут отражаться на диспле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Замечание: Повтор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приведет к возврату в обычный режим измерения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Типичные примеры использования функции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RE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Очень трудно исследовать поведение низкоомных цепей. На проводку, нагруженную на сопротивление 0,5 Ома влияют очень малые изменения сопротивления. Подключите прибор и 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>. Дисплей покажет 000,0</w:t>
      </w:r>
      <w:r>
        <w:rPr>
          <w:rFonts w:eastAsia="Symbol" w:cs="Symbol" w:ascii="Symbol" w:hAnsi="Symbo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>. Покачав провода, можно обнаружить очень малые изменения сопротивления прово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можно скомбинировать с режимо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и зарегистрировать все экстремальные изменения за время тест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Прозвонка соединений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и проверке сложных цепей бывает сложно одновременно наблюдать за дисплеем, особенно в труднодоступных местах. При прозвонке соединений в случае, когда сопротивление проверяемой цепи меньше 40 Ом звучит сигнал зуммера. Если сопротивление превышает порог 40 Ом, то звукового сигнала нет. Режим прозвонки выбирается нажатием левой нижней кнопки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Типичные примеры использования прозвонки соединений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иск обрыва в цеп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Отсоедините оба конца проверяемой цеп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землите один конец на корпус автомобиля. Это позволяет подключить общий провод тестера к этому концу через корпус автомобил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соедините красный провод мультиметра к свободному концу проверяемой цепи, а черный провод к корпусу машины. Если не раздастся звуковой сигнал, значит цепь разомкнута. Тогда подсоедините промежуточную точку проверяемой цепи к корпусу автомобиля. Если прозвучит сигнал, значит точка разрыва цепи находится между этой промежуточной точкой и первоначальной точкой проверки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иск замыкания в цеп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Отсоедините оба конца проверяемой цеп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и подключении прибора к одному из концов проверяемой цепи и к корпусу автомобиля прибор должен показать обрыв. Если этого не происходит поочередно отсоединяйте все соединители, пока не исчезнет замыкание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ДИОДНЫЙ ТЕСТ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Напряжение на щупах прибора при диодном тесте достигает 3В, при этом возможно проверить на работоспособность любой диод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мечание: перед выполнением диодного теста убедитесь в отсутствии в схеме питающих напряжений. Желательно проверяемый диод выпаять из схем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Установить прибор как показано на рисунке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ить как показано щуп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соединить мультиметр к диоду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Тест на проводимость - подсоединить красный щуп к аноду, а черный к катоду диода, при этом дисплей должен показать малое падение напряжение на диоде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Тест на обратное включение - при обратном включении щупов на исправном диоде ток будет равен нулю, что приведет к показу высокого напряжения на дисплее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Результаты теста исправного диод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Прямое включение диода - 0,4В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0,7В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Обратное включение диода - около 3В (зависит от батареи)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мкнутые накоротко диоды имеют малое падение напряжения на прямом и обратном включении. Диоды с внутренним обрывом показывают 3В при любом подключении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ение щуп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Красный провод устанавливается в гнездо </w:t>
      </w:r>
      <w:r>
        <w:rPr>
          <w:rFonts w:eastAsia="Arial" w:cs="Arial" w:ascii="Arial" w:hAnsi="Arial"/>
          <w:sz w:val="16"/>
          <w:szCs w:val="16"/>
          <w:lang w:val="en-US"/>
        </w:rPr>
        <w:t>V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Symbol" w:cs="Symbol" w:ascii="Symbol" w:hAnsi="Symbo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. Черный провод устанавливается в гнездо </w:t>
      </w:r>
      <w:r>
        <w:rPr>
          <w:rFonts w:eastAsia="Arial" w:cs="Arial" w:ascii="Arial" w:hAnsi="Arial"/>
          <w:sz w:val="16"/>
          <w:szCs w:val="16"/>
          <w:lang w:val="en-US"/>
        </w:rPr>
        <w:t>COM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Положение поворотного переключател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Переключатель устанавливается в положение </w:t>
      </w:r>
      <w:r>
        <w:rPr>
          <w:rFonts w:eastAsia="Arial" w:cs="Arial" w:ascii="Arial" w:hAnsi="Arial"/>
        </w:rPr>
        <w:drawing>
          <wp:inline distT="0" distB="0" distL="0" distR="0">
            <wp:extent cx="253365" cy="12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>. Прибор использует один фиксированный диапазон измерения, и не нуждается в ручном или автоматическом выборе диапазон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HOL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"замораживание" результатов измерения на дисплее. Вторич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восстановление нормального режима измерени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Avg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запоминает минимальное, максимальное и среднее значение падения напряжения на диоде за время измерения. Эти значения позднее могут быть выведены на дисплей для анализа.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Для записи и воспроизведения минимальных, максимальных и усредненных значений проделайте следующие шаги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соедините прибор к измеряемой схеме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воротным переключателем выберите диодный тест. Используйте обратное включение диода, т.к. пробитые диоды обычно пропускают ток при обратном включен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. На дисплее появится символ </w:t>
      </w:r>
      <w:r>
        <w:rPr>
          <w:rFonts w:eastAsia="Arial" w:cs="Arial" w:ascii="Arial" w:hAnsi="Arial"/>
          <w:sz w:val="16"/>
          <w:szCs w:val="16"/>
          <w:lang w:val="en-US"/>
        </w:rPr>
        <w:t>REC</w:t>
      </w:r>
      <w:r>
        <w:rPr>
          <w:rFonts w:eastAsia="Arial" w:cs="Arial" w:ascii="Arial" w:hAnsi="Arial"/>
          <w:sz w:val="16"/>
          <w:szCs w:val="16"/>
        </w:rPr>
        <w:t>. Входные значения начинают записываться в память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полните измерен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второй раз для индикации максимум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третий раз для индикации минимум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четвертый раз для индикации среднего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пятый раз для возврата в режим запис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Типичные примеры использования режима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Падение напряжения на диоде изменяется с изменением температуры. Режи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способен зарегистрировать изменения прямого падения напряжения на диоде в зависимости от температуры. Это очень полезно при поиске "мерцающих" дефектов, вызванных утечкой диодов при повышении темпера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REL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- относительных изменен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>Относительные изменения показывают разность между текущим измеренным значением и эталонным значением. Например, перед нагревом диода прямое падение напряжения равно 0,637В. После нагрева диода до 180°С напряжение становится равным 0,591В, дисплей покажет -0,046В (Предупреждение: нагрев диода свыше 200°С может вывести диод из строя)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ение мультиметр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Подключить исследуемый диод (соблюдайте полярность)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>. Текущее напряжение заносится в память, а дисплей покажет 0,000В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Любые изменения напряжения на диоде будут отражены как разность между текущим напряжением и этало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Замечание: повтор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переводит прибор в нормальный режим измер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Типичное использование режима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REL</w:t>
      </w:r>
      <w:r>
        <w:rPr>
          <w:rFonts w:eastAsia="Arial" w:cs="Arial" w:ascii="Arial" w:hAnsi="Arial"/>
          <w:b/>
          <w:bCs/>
          <w:sz w:val="16"/>
          <w:szCs w:val="16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ы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и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могут быть использованы совместно при диодном тесте. Прибор зарегистрирует максимальные отклонения в обе стороны от эталонного напряжения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ИЗМЕРЕНИЯ ЧАСТОТ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Установить прибор, как показано на рисунке стр. 23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ить щупы, как показано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соединить прибор к измеряемой цеп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очесть показания дисплея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ение щупов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Красный провод устанавливается в гнездо </w:t>
      </w:r>
      <w:r>
        <w:rPr>
          <w:rFonts w:eastAsia="Arial" w:cs="Arial" w:ascii="Arial" w:hAnsi="Arial"/>
          <w:sz w:val="16"/>
          <w:szCs w:val="16"/>
          <w:lang w:val="en-US"/>
        </w:rPr>
        <w:t>V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Symbol" w:cs="Symbol" w:ascii="Symbol" w:hAnsi="Symbo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. Черный провод устанавливается в гнездо </w:t>
      </w:r>
      <w:r>
        <w:rPr>
          <w:rFonts w:eastAsia="Arial" w:cs="Arial" w:ascii="Arial" w:hAnsi="Arial"/>
          <w:sz w:val="16"/>
          <w:szCs w:val="16"/>
          <w:lang w:val="en-US"/>
        </w:rPr>
        <w:t>COM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Положение поворотного переключателя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ереключатель устанавливается в положение Hz. Прибор автоматически выберет наилучший диапазон измерения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Ручной выбор диапазона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Существует два режима выбора диапазон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Автоматический, устанавливается при включении мультиметра или выборе режима измерения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учной выбор диапазона измерения, активизируется нажатием кнопки </w:t>
      </w:r>
      <w:r>
        <w:rPr>
          <w:rFonts w:eastAsia="Arial" w:cs="Arial" w:ascii="Arial" w:hAnsi="Arial"/>
          <w:sz w:val="16"/>
          <w:szCs w:val="16"/>
          <w:lang w:val="en-US"/>
        </w:rPr>
        <w:t>RANGE</w:t>
      </w:r>
      <w:r>
        <w:rPr>
          <w:rFonts w:eastAsia="Arial" w:cs="Arial" w:ascii="Arial" w:hAnsi="Arial"/>
          <w:sz w:val="16"/>
          <w:szCs w:val="16"/>
        </w:rPr>
        <w:t>. Каждое следующее нажатие кнопки переключает диапазон на более высокую ступ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Замечание: для возврата в режим автоматического выбора диапазона 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RANGE</w:t>
      </w:r>
      <w:r>
        <w:rPr>
          <w:rFonts w:eastAsia="Arial" w:cs="Arial" w:ascii="Arial" w:hAnsi="Arial"/>
          <w:sz w:val="16"/>
          <w:szCs w:val="16"/>
        </w:rPr>
        <w:t xml:space="preserve"> на время не менее 2 сек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Диапазоны измерения частот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00,00Гц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199,99Гц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000,0Гц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1999,9Гц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00,00КГц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199,99КГц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000,0КГц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1999,9КГц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HOL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"замораживание" результатов измерения на дисплее. Вторич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восстановление нормального режима измерени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Avg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запоминает минимальное, максимальное и среднее значение частоты за время измерения. Эти значения позднее могут быть выведены на дисплей для анализа.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Для записи и воспроизведения минимальных, максимальных и усредненных значений проделайте следующие шаг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соедините прибор к измеряемой схем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Поворотным переключателем выберите желаемый диапазон измерения частоты. Автоматический выбор диапазона в режиме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не действует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. На дисплее появится символ </w:t>
      </w:r>
      <w:r>
        <w:rPr>
          <w:rFonts w:eastAsia="Arial" w:cs="Arial" w:ascii="Arial" w:hAnsi="Arial"/>
          <w:sz w:val="16"/>
          <w:szCs w:val="16"/>
          <w:lang w:val="en-US"/>
        </w:rPr>
        <w:t>REC</w:t>
      </w:r>
      <w:r>
        <w:rPr>
          <w:rFonts w:eastAsia="Arial" w:cs="Arial" w:ascii="Arial" w:hAnsi="Arial"/>
          <w:sz w:val="16"/>
          <w:szCs w:val="16"/>
        </w:rPr>
        <w:t>. Входные значения начинают записываться в память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полните измере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второй раз для индикации максимум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третий раз для индикации минимум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четвертый раз для индикации среднего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пятый раз для возврата в режим запис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Для возвращения в нормальный режим измерения 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на 2 секунды минимум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Аналоговая шкала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Аналоговая шкала позволяет наблюдать быстрые процессы, недоступные для обзора на цифровом дисплее. Очень удобно наблюдать мгновенные изменения частоты, вызванные электрическим шумом. Используйте эту возможность для поиска проблем, зарегистрированных в режиме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Типичные примеры использования режима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Повреждения поверхности сенсора могут быть причиной генерации электрических шумов. Это может вызвать мерцающие дефекты. Режи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способен зарегистрировать случайные изменения частоты и освобождает оператора от постоянного наблюдения за дисплеем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Шум обычно вызывает повышение частоты сенсора, в то время как пропадающие контакты вызывает понижение частот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REL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- относительных изменен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показывает разность между текущим значением частоты и эталонным, записанным в память. Например, выходная частота сигнала датчика карбюратора равна 25Гц и она запоминается как эталонная. Когда частота повышается до 29Гц на дисплее будет 04,00Гц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ение прибора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Поворотным переключателем выбрать функцию измерения частоты. Автовыбор диапазона в режиме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не работает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ить прибор к исследуемой схеме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ь кнопку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>. Текущее значение частоты вводится в память и дисплей покажет 00,00Гц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Любые изменения частоты будут показаны на дисплее как разность между новой частотой и эталонным знач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Замечание: Повтор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переведет прибор в нормальный режим измер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ы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и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могут быть использованы совместно для регистрации случайных отклонений от эталонных значений, приведенных в руководстве по автомобилю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5- ИЗМЕРЕНИЕ СКОРОСТИ ВРАЩЕНИЯ ДВИГАТЕЛЯ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Установить мультиметр, как показано на рисунке стр. 28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ить высоковольтный токосъемник, при этом направление стрелки на нем должно указывать на свечу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Кнопкой </w:t>
      </w:r>
      <w:r>
        <w:rPr>
          <w:rFonts w:eastAsia="Arial" w:cs="Arial" w:ascii="Arial" w:hAnsi="Arial"/>
          <w:sz w:val="16"/>
          <w:szCs w:val="16"/>
          <w:lang w:val="en-US"/>
        </w:rPr>
        <w:t>RANGE</w:t>
      </w:r>
      <w:r>
        <w:rPr>
          <w:rFonts w:eastAsia="Arial" w:cs="Arial" w:ascii="Arial" w:hAnsi="Arial"/>
          <w:sz w:val="16"/>
          <w:szCs w:val="16"/>
        </w:rPr>
        <w:t xml:space="preserve"> выбрать 2-тактный или 4-тактный двигатель.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мечание: большинство карбюраторных двигателей являются 4-тактными, а большинство двигателей с впрыском являются 2-тактными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очесть показания диспле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Подключение провод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Установить в гнезда прибора вилку высоковольтного токосъемника. Красная вилка должна быть в гнезде </w:t>
      </w:r>
      <w:r>
        <w:rPr>
          <w:rFonts w:eastAsia="Arial" w:cs="Arial" w:ascii="Arial" w:hAnsi="Arial"/>
          <w:sz w:val="16"/>
          <w:szCs w:val="16"/>
          <w:lang w:val="en-US"/>
        </w:rPr>
        <w:t>V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Symbol" w:cs="Symbol" w:ascii="Symbol" w:hAnsi="Symbol"/>
          <w:sz w:val="16"/>
          <w:szCs w:val="16"/>
          <w:lang w:val="en-US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, а черная в гнезде </w:t>
      </w:r>
      <w:r>
        <w:rPr>
          <w:rFonts w:eastAsia="Arial" w:cs="Arial" w:ascii="Arial" w:hAnsi="Arial"/>
          <w:sz w:val="16"/>
          <w:szCs w:val="16"/>
          <w:lang w:val="en-US"/>
        </w:rPr>
        <w:t>COM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Положение поворотного переключател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Установить поворотный переключатель в положение </w:t>
      </w:r>
      <w:r>
        <w:rPr>
          <w:rFonts w:eastAsia="Arial" w:cs="Arial" w:ascii="Arial" w:hAnsi="Arial"/>
          <w:sz w:val="16"/>
          <w:szCs w:val="16"/>
          <w:lang w:val="en-US"/>
        </w:rPr>
        <w:t>RPM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Выбор диапазона измерен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Дисплей показывает непосредственно количество оборотов двигателя в минуту. При выборе кнопкой </w:t>
      </w:r>
      <w:r>
        <w:rPr>
          <w:rFonts w:eastAsia="Arial" w:cs="Arial" w:ascii="Arial" w:hAnsi="Arial"/>
          <w:sz w:val="16"/>
          <w:szCs w:val="16"/>
          <w:lang w:val="en-US"/>
        </w:rPr>
        <w:t>RANGE</w:t>
      </w:r>
      <w:r>
        <w:rPr>
          <w:rFonts w:eastAsia="Arial" w:cs="Arial" w:ascii="Arial" w:hAnsi="Arial"/>
          <w:sz w:val="16"/>
          <w:szCs w:val="16"/>
        </w:rPr>
        <w:t xml:space="preserve"> типа двигателя на дисплее отражается соответственно </w:t>
      </w:r>
      <w:r>
        <w:rPr>
          <w:rFonts w:eastAsia="Arial" w:cs="Arial" w:ascii="Arial" w:hAnsi="Arial"/>
          <w:sz w:val="16"/>
          <w:szCs w:val="16"/>
          <w:lang w:val="en-US"/>
        </w:rPr>
        <w:t>RPM</w:t>
      </w:r>
      <w:r>
        <w:rPr>
          <w:rFonts w:eastAsia="Arial" w:cs="Arial" w:ascii="Arial" w:hAnsi="Arial"/>
          <w:sz w:val="16"/>
          <w:szCs w:val="16"/>
        </w:rPr>
        <w:t xml:space="preserve">2  или </w:t>
      </w:r>
      <w:r>
        <w:rPr>
          <w:rFonts w:eastAsia="Arial" w:cs="Arial" w:ascii="Arial" w:hAnsi="Arial"/>
          <w:sz w:val="16"/>
          <w:szCs w:val="16"/>
          <w:lang w:val="en-US"/>
        </w:rPr>
        <w:t>RPM</w:t>
      </w:r>
      <w:r>
        <w:rPr>
          <w:rFonts w:eastAsia="Arial" w:cs="Arial" w:ascii="Arial" w:hAnsi="Arial"/>
          <w:sz w:val="16"/>
          <w:szCs w:val="16"/>
        </w:rPr>
        <w:t>4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HOL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"замораживание" результатов измерения на дисплее. Вторич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восстановление нормального режима измерени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Avg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запоминает минимальное, максимальное и среднее значение частоты вращения двигателя за время измерения. Эти значения позднее могут быть выведены на дисплей для анализа.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Для записи и воспроизведения минимальных, максимальных и усредненных значений проделайте следующие шаги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ить прибор через высоковольтный токосъемник, при этом направление стрелки на нем должно указывать на свечу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. На дисплее появится символ </w:t>
      </w:r>
      <w:r>
        <w:rPr>
          <w:rFonts w:eastAsia="Arial" w:cs="Arial" w:ascii="Arial" w:hAnsi="Arial"/>
          <w:sz w:val="16"/>
          <w:szCs w:val="16"/>
          <w:lang w:val="en-US"/>
        </w:rPr>
        <w:t>REC</w:t>
      </w:r>
      <w:r>
        <w:rPr>
          <w:rFonts w:eastAsia="Arial" w:cs="Arial" w:ascii="Arial" w:hAnsi="Arial"/>
          <w:sz w:val="16"/>
          <w:szCs w:val="16"/>
        </w:rPr>
        <w:t>. Входные значения начинают записываться в память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полните измерения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второй раз для индикации максимума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третий раз для индикации минимума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четвертый раз для индикации среднего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пятый раз для возврата в режим запис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Для возвращения в нормальный режим измерения 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на 2 секунды минимум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На результаты измерения влияет то, насколько "чист" высоковольтный импульс (свободен от "дребезга" контактов трамблера). Наилучшие результаты измерения обеспечиваются с электронной системой зажигани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Аналоговая шкала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Аналоговая шкала позволяет наблюдать быстрые процессы, недоступные для обзора на цифровом дисплее. Очень удобно наблюдать мгновенные изменения частоты вращения двигателя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Типичные примеры использования режима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Современные двигатели имеют систему, поддерживающую постоянными обороты двигателя на холостом ходу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способен зарегистрировать случайные изменения частоты оборотов до того, как их откорректирует эта систе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REL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- относительных изменен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показывает разность между текущим значением частоты и эталонным, записанным в память. Он считается одним из наиболее полезных тестов для поиска цилиндра, "виновного" в плохой работе двигателя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ключить и прогреть двигатель и установить постоянные обороты. Этот тест не обязательно проводить на холостых оборотах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ить токосъемник к свечному проводу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ь кнопку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>. Показания частоты вращения двигателя запишутся в память и дисплей покажет 0000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С этого момента любое увеличение оборотов приведет к положительным показаниям на дисплее, а уменьшение к отрицательным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коротите свечной провод одного из цилиндров на массу. Это вызовет падение скорости вращения двигателя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пишите эти показания. Это должна быть отрицательная величина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се цилиндры должны давать одинаковое падение оборотов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Этот тест для инжекторных двигателей можно провести путем отключения одного из инжекторов и измерения результа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Замечание: вторич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переведет мультиметр в нормальный режим измерения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Типичное использование относительных измерен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Еще одним важным применением режима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является измерение увеличения оборотов двигателя при проверке утечек вакуума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оделайте пункты 1 и 2 предыдущих измерений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>. Показания частоты вращения двигателя запишутся в память и дисплей покажет 0000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С этого момента любое увеличение оборотов приведет к положительным показаниям на дисплее, а уменьшение к отрицательным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ведите с помощью зонда в впускную систему карбюратора небольшое количество пропана. Сильная утечка вакуума вызовет большие изменения скорости вращения двигателя. Очень большие утечки могут вызвать перебои в работе двигателя. Система поддержания скорости вращения на холостом ходу постарается скорректировать эти изменения, но прибор запишет эти быстрые для прямого наблюдения изменения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6- ИЗМЕРЕНИЕ ТОКОВ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Установить прибор, как показано на рисунке стр. 34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Разомкните цепь, так чтобы мультиметр был подключен последовательно с измеряемой схемой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Установить красный щуп в гнездо 10А или 400мА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мечание: если есть какие-либо сомнения относительно величины измеряемого тока начинайте с гнезда 10А. Входы мультиметра защищены предохранителями. Если прибор ничего не показывает при подключении, то это может быть из-за сгоревшего предохранителя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Кнопкой </w:t>
      </w:r>
      <w:r>
        <w:rPr>
          <w:rFonts w:eastAsia="Arial" w:cs="Arial" w:ascii="Arial" w:hAnsi="Arial"/>
          <w:sz w:val="16"/>
          <w:szCs w:val="16"/>
          <w:lang w:val="en-US"/>
        </w:rPr>
        <w:t>DC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AC</w:t>
      </w:r>
      <w:r>
        <w:rPr>
          <w:rFonts w:eastAsia="Arial" w:cs="Arial" w:ascii="Arial" w:hAnsi="Arial"/>
          <w:sz w:val="16"/>
          <w:szCs w:val="16"/>
        </w:rPr>
        <w:t xml:space="preserve"> выберите режим измерения постоянных или переменных токов. По умолчанию измеряются постоянные ток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очтите показания дисплея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ение щупов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Красный провод устанавливается в гнездо 10А или 400мА. Черный провод устанавливается в гнездо </w:t>
      </w:r>
      <w:r>
        <w:rPr>
          <w:rFonts w:eastAsia="Arial" w:cs="Arial" w:ascii="Arial" w:hAnsi="Arial"/>
          <w:sz w:val="16"/>
          <w:szCs w:val="16"/>
          <w:lang w:val="en-US"/>
        </w:rPr>
        <w:t>COM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мечание: амперметр является для других схем короткозамкнутой нагрузкой. Никогда не подключайтесь к источникам напряжений даже если поворотный переключатель стоит в каком-то другом положении. Поворотный переключатель не отключает токовые цепи в приборе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Положение поворотного переключателя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Установите поворотный переключатель в положение 10А или 400мА, в зависимости от выбранного гнезд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HOL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"замораживание" результатов измерения на дисплее. Вторич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восстановление нормального режима измерени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Avg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запоминает минимальное, максимальное и среднее значение тока за время измерения. Эти значения позднее могут быть выведены на дисплей для анализа.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Для записи и воспроизведения изменений длящихся 0,1 сек и более проделайте следующие шаг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соедините прибор к измеряемой схем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. На дисплее появится символ </w:t>
      </w:r>
      <w:r>
        <w:rPr>
          <w:rFonts w:eastAsia="Arial" w:cs="Arial" w:ascii="Arial" w:hAnsi="Arial"/>
          <w:sz w:val="16"/>
          <w:szCs w:val="16"/>
          <w:lang w:val="en-US"/>
        </w:rPr>
        <w:t>REC</w:t>
      </w:r>
      <w:r>
        <w:rPr>
          <w:rFonts w:eastAsia="Arial" w:cs="Arial" w:ascii="Arial" w:hAnsi="Arial"/>
          <w:sz w:val="16"/>
          <w:szCs w:val="16"/>
        </w:rPr>
        <w:t>. Входные значения начинают записываться в память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полните измерения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второй раз для индикации максимум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третий раз для индикации минимум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четвертый раз для индикации среднего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пятый раз для возврата в режим запис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Для возвращения в нормальный режим измерения 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на 2 секунды минимум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Регистрация пиковых значений с длительностью 1 миллисекунда и более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PEAK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для вывода на дисплей надписи </w:t>
      </w:r>
      <w:r>
        <w:rPr>
          <w:rFonts w:eastAsia="Arial" w:cs="Arial" w:ascii="Arial" w:hAnsi="Arial"/>
          <w:b/>
          <w:bCs/>
          <w:sz w:val="16"/>
          <w:szCs w:val="16"/>
        </w:rPr>
        <w:t>1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S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REC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полните измерения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На дисплее высветится максимальная измеренная величина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еще раз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для вывода минимальной измеренной величины.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в третий раз для вывода среднего значения измерений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в четвертый раз для возвращения в режим запис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Для возвращения в нормальный режим измерения 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на время 2 секунды и более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Аналоговая шкала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Аналоговая шкала позволяет наблюдать быстрые процессы, недоступные для обзора на цифровом дисплее. Используйте эту возможность для поиска проблем, зарегистрированных в режиме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Типичные примеры использования режима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Вход бортового компьютера может иметь частичное замыкание или прерывистое замыкание. Подсоедините мультиметр последовательно ко входу компьютера и сделайте пробную поездку. По возвращении 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для определения, не превышал ли ток допустимых значений. Минимальный ток должен быть близок к нулю, если во входных цепях бортового компьютера нет замыканий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Некоторые соленоиды дают отрицательный всплеск при выключении, что может дать отрицательный всплеск на минимальной величине. Этот тест идеален для проверки топливных инжекторов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Инжекторы с внутренним замыканием имеют большие токи потребления, в то время как высокоомные инжекторы потребляют малый ток. Измерение на шкале 10А безопасно для проверки отдельных инжекторов. Но не проверяйте одновременно несколько инжекторов иначе рискуете предохранителем или приб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REL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- относительных изменен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показывает разность между текущим значением частоты и эталонным, записанным в память. Для использования этого режима выполните следующее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ите прибор в режиме амперметра к исследуемой цепи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Создайте условия, обеспечивающие постоянство тока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>. Дисплей покажет 0000А. При этом текущая величина тока запишется в память как эталон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Если ток схемы изменится, прибор покажет разницу между изменившимся током и эталоном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Некоторые соленоиды закорачиваются при нагревании, при поиске подобного дефекта допустимо нагревать соленоид, но не перегрейте!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Замечание: повтор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переведет прибор в нормальный режим измер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ы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и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можно использовать совместно для поиска и регистрации экстремальных значений изменения тока. Это очень удобно при тестах двигателя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7- ИЗМЕРЕНИЕ ТЕМПЕРАТУРЫ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Установить поворотный переключатель в положение </w:t>
      </w:r>
      <w:r>
        <w:rPr>
          <w:rFonts w:eastAsia="Arial" w:cs="Arial" w:ascii="Arial" w:hAnsi="Arial"/>
          <w:sz w:val="16"/>
          <w:szCs w:val="16"/>
          <w:lang w:val="en-US"/>
        </w:rPr>
        <w:t>TEMP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ставьте в разъем прибора специальный адаптер с термопарой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местите конец термопары на исследуемую поверхность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Дождитесь установления показаний прибор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Положение поворотного переключател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Установите поворотный переключатель в положение </w:t>
      </w:r>
      <w:r>
        <w:rPr>
          <w:rFonts w:eastAsia="Arial" w:cs="Arial" w:ascii="Arial" w:hAnsi="Arial"/>
          <w:sz w:val="16"/>
          <w:szCs w:val="16"/>
          <w:lang w:val="en-US"/>
        </w:rPr>
        <w:t>TEMP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Измерение температуры в шкале Фаренгейт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По умолчанию прибор измеряет температуру в градусах Цельсия. Чтобы переключить его на измерения в шкале Фаренгейта 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C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F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HOL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"замораживание" результатов измерения на дисплее. Вторич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восстановление нормального режима измерени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Avg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запоминает минимальное, максимальное и среднее значение температуры за время измерения. Эти значения позднее могут быть выведены на дисплей для анализа.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Для регистрации экстремальных и усредненных по времени измерений температуры проделайте следующие шаги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Установите переключатель на измерение температуры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соедините к прибору температурный пробник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местите щуп термопары на исследуемую поверхность и дайте установиться показаниям мультиметра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. На дисплее появится символ </w:t>
      </w:r>
      <w:r>
        <w:rPr>
          <w:rFonts w:eastAsia="Arial" w:cs="Arial" w:ascii="Arial" w:hAnsi="Arial"/>
          <w:sz w:val="16"/>
          <w:szCs w:val="16"/>
          <w:lang w:val="en-US"/>
        </w:rPr>
        <w:t>REC</w:t>
      </w:r>
      <w:r>
        <w:rPr>
          <w:rFonts w:eastAsia="Arial" w:cs="Arial" w:ascii="Arial" w:hAnsi="Arial"/>
          <w:sz w:val="16"/>
          <w:szCs w:val="16"/>
        </w:rPr>
        <w:t>. Входные значения начинают записываться в память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полните измерения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второй раз для индикации максимума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третий раз для индикации минимума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четвертый раз для индикации среднего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пятый раз для возврата в режим запис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Для возвращения в нормальный режим измерения 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на 2 секунды минимум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Регистрация пиковых значений с длительностью 1 миллисекунда и более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Типичные примеры использования режима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/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Температурные изменения могут быть регистрироваться при проверке работы кондиционера.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данные покажут минимальную и максимальную температуру за период измерени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RE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В режиме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дисплей показывает относительные изменения температуры от эталонного, записанного в память значения. Например, если температура в салоне перед включением кондиционера была равна 25°С, то эта величина может быть введена в память как эталонное значение путем нажатия кнопки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>. После включения кондиционера температура в салоне падает до 20°С. Прибор покажет -5.00°С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ение прибора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местить щуп термопары на исследуемую поверхность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дать условия, при которых температура будет постоянной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ь кнопку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>, дисплей покажет 0000°, действующая температура запишется в память как эталонна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и изменении температуры прибор покажет разность между эталонной величиной и новым текущим знач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Замечание: повтор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вызывает восстановление нормального режима измерения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8- </w:t>
      </w:r>
      <w:r>
        <w:rPr>
          <w:rFonts w:eastAsia="Arial" w:cs="Arial" w:ascii="Arial" w:hAnsi="Arial"/>
          <w:b/>
          <w:bCs/>
          <w:spacing w:val="-2"/>
          <w:sz w:val="16"/>
          <w:szCs w:val="16"/>
        </w:rPr>
        <w:t xml:space="preserve">ИЗМЕРЕНИЯ ОТНОСИТЕЛЬНОЙ ДЛИТЕЛЬНОСТИ ИМПУЛЬСА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Установить поворотный переключатель в положение </w:t>
      </w:r>
      <w:r>
        <w:rPr>
          <w:rFonts w:eastAsia="Arial" w:cs="Arial" w:ascii="Arial" w:hAnsi="Arial"/>
          <w:sz w:val="16"/>
          <w:szCs w:val="16"/>
          <w:lang w:val="en-US"/>
        </w:rPr>
        <w:t>DUT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CYCLE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ить щупы к прибору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ить выводы щупов к измеряемому сигналу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очтите показания диспле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Определение относительной  длительности импульса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относительная длительность импульса - отношение времени действия сигнала к общему периоду измерений, выраженное в %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Пример: Время действия одного цикла равно 100 мсек. Обмотка соленоида включается на время 20 мсек. Относительная длительность импульса в % равна времени включения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общее время </w:t>
      </w:r>
      <w:r>
        <w:rPr>
          <w:rFonts w:eastAsia="Symbol" w:cs="Symbol" w:ascii="Symbol" w:hAnsi="Symbol"/>
          <w:sz w:val="16"/>
          <w:szCs w:val="16"/>
        </w:rPr>
        <w:t>´</w:t>
      </w:r>
      <w:r>
        <w:rPr>
          <w:rFonts w:eastAsia="Arial" w:cs="Arial" w:ascii="Arial" w:hAnsi="Arial"/>
          <w:sz w:val="16"/>
          <w:szCs w:val="16"/>
        </w:rPr>
        <w:t xml:space="preserve"> 100. В нашем примере это 20 мсек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100 мсек = 0,2 или 20%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4001135</wp:posOffset>
            </wp:positionH>
            <wp:positionV relativeFrom="paragraph">
              <wp:posOffset>635</wp:posOffset>
            </wp:positionV>
            <wp:extent cx="3137535" cy="115252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548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16"/>
          <w:szCs w:val="16"/>
        </w:rPr>
        <w:t>Синхронизация измерен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При измерении относительной длительности импульса необходимо выбрать, импульс какой полярности является активным. В рассмотренном выше примере активным импульсом является импульс с напряжением ниже 1,5В. Это означает, что необходимо синхронизация по отрицательному фронту импульса. Соответствующий выбор обеспечивается при помощи кнопки </w:t>
      </w:r>
      <w:r>
        <w:rPr>
          <w:rFonts w:eastAsia="Arial" w:cs="Arial" w:ascii="Arial" w:hAnsi="Arial"/>
          <w:sz w:val="16"/>
          <w:szCs w:val="16"/>
          <w:lang w:val="en-US"/>
        </w:rPr>
        <w:t>AC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DC</w:t>
      </w:r>
      <w:r>
        <w:rPr>
          <w:rFonts w:eastAsia="Arial" w:cs="Arial" w:ascii="Arial" w:hAnsi="Arial"/>
          <w:sz w:val="16"/>
          <w:szCs w:val="16"/>
        </w:rPr>
        <w:t xml:space="preserve"> на передней панели. Выбранная полярность высвечивается справа внизу на дисплее (</w:t>
      </w:r>
      <w:r>
        <w:rPr>
          <w:rFonts w:eastAsia="Arial" w:cs="Arial" w:ascii="Arial" w:hAnsi="Arial"/>
          <w:sz w:val="16"/>
          <w:szCs w:val="16"/>
          <w:lang w:val="en-US"/>
        </w:rPr>
        <w:t>Trig</w:t>
      </w:r>
      <w:r>
        <w:rPr>
          <w:rFonts w:eastAsia="Arial" w:cs="Arial" w:ascii="Arial" w:hAnsi="Arial"/>
          <w:sz w:val="16"/>
          <w:szCs w:val="16"/>
        </w:rPr>
        <w:t xml:space="preserve">+ или </w:t>
      </w:r>
      <w:r>
        <w:rPr>
          <w:rFonts w:eastAsia="Arial" w:cs="Arial" w:ascii="Arial" w:hAnsi="Arial"/>
          <w:sz w:val="16"/>
          <w:szCs w:val="16"/>
          <w:lang w:val="en-US"/>
        </w:rPr>
        <w:t>Trig</w:t>
      </w:r>
      <w:r>
        <w:rPr>
          <w:rFonts w:eastAsia="Arial" w:cs="Arial" w:ascii="Arial" w:hAnsi="Arial"/>
          <w:sz w:val="16"/>
          <w:szCs w:val="16"/>
        </w:rPr>
        <w:t>-). Если бы была выбрана положительная синхронизация, то дисплей бы показал в вышеописанном примере +80%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HOL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"замораживание" результатов измерения на дисплее. Вторич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восстановление нормального режима измерени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Avg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запоминает минимальное, максимальное и среднее значение относительной длительности импульса за время измерения. Эти значения позднее могут быть выведены на дисплей для анализа.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Для регистрации экстремальных и усредненных по времени измерений проделайте следующие шаги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Подключите мультиметр к измеряемой цепи (соленоид приготовления топливной смеси или любой цифровой сигнал)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Кнопкой </w:t>
      </w:r>
      <w:r>
        <w:rPr>
          <w:rFonts w:eastAsia="Arial" w:cs="Arial" w:ascii="Arial" w:hAnsi="Arial"/>
          <w:sz w:val="16"/>
          <w:szCs w:val="16"/>
          <w:lang w:val="en-US"/>
        </w:rPr>
        <w:t>DC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AC</w:t>
      </w:r>
      <w:r>
        <w:rPr>
          <w:rFonts w:eastAsia="Arial" w:cs="Arial" w:ascii="Arial" w:hAnsi="Arial"/>
          <w:sz w:val="16"/>
          <w:szCs w:val="16"/>
        </w:rPr>
        <w:t xml:space="preserve"> установите требуемую полярность синхронизации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. На дисплее появится символ </w:t>
      </w:r>
      <w:r>
        <w:rPr>
          <w:rFonts w:eastAsia="Arial" w:cs="Arial" w:ascii="Arial" w:hAnsi="Arial"/>
          <w:sz w:val="16"/>
          <w:szCs w:val="16"/>
          <w:lang w:val="en-US"/>
        </w:rPr>
        <w:t>REC</w:t>
      </w:r>
      <w:r>
        <w:rPr>
          <w:rFonts w:eastAsia="Arial" w:cs="Arial" w:ascii="Arial" w:hAnsi="Arial"/>
          <w:sz w:val="16"/>
          <w:szCs w:val="16"/>
        </w:rPr>
        <w:t>. Входные значения начинают записываться в память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полните измерения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второй раз для индикации максимума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третий раз для индикации минимума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четвертый раз для индикации среднего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пятый раз для возврата в режим запис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Для возвращения в нормальный режим измерения 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на 2 секунды минимум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Регистрация пиковых значений с длительностью 1 миллисекунда и более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Типичные примеры использования режима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/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Относительная длительность импульса подачи топлива должна оставаться в узких рамках, пока с сенсором ничего не происходит. Вибрация некоторых сенсорных датчиков может вызвать изменения относительной длительности сигнала. Для таких датчиков, как датчик Холла и датчик давления во впускном трубопроводе причиной нестабильности относительной длительности выходного сигнала может быть нагрев или вибраци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RE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В режиме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дисплей показывает относительные изменения длительности импульса от эталонного, записанного в память значения, что чрезвычайно полезно при поиске неисправностей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Установить переключатель в положение </w:t>
      </w:r>
      <w:r>
        <w:rPr>
          <w:rFonts w:eastAsia="Arial" w:cs="Arial" w:ascii="Arial" w:hAnsi="Arial"/>
          <w:sz w:val="16"/>
          <w:szCs w:val="16"/>
          <w:lang w:val="en-US"/>
        </w:rPr>
        <w:t>DUT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CIRCLE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соединить прибор к исследуемому датчику или соленоиду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Выбрать требуемую полярность синхронизации кнопкой </w:t>
      </w:r>
      <w:r>
        <w:rPr>
          <w:rFonts w:eastAsia="Arial" w:cs="Arial" w:ascii="Arial" w:hAnsi="Arial"/>
          <w:sz w:val="16"/>
          <w:szCs w:val="16"/>
          <w:lang w:val="en-US"/>
        </w:rPr>
        <w:t>DC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AC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ь кнопку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>, дисплей покажет 0000°. На этом шаге текущее значение заносится в память, как эталонное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и изменении относительной длительности импульса дисплей покажет разность между текущим значением и этало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Замечание: при повторном нажатии кнопки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происходит восстановление нормального режима измерений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Типичное использование режима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RE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При совместном использовании режимов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и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прибор может записать и воспроизвести изменения, произошедшие за время поездки, когда вибрация и температура превышает величины, получаемые во время проверок на стоянке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9- ИЗМЕРЕНИЕ УЗСК (угла замкнутого состояния контактов прерывателя)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Установить поворотный переключатель в положение </w:t>
      </w:r>
      <w:r>
        <w:rPr>
          <w:rFonts w:eastAsia="Arial" w:cs="Arial" w:ascii="Arial" w:hAnsi="Arial"/>
          <w:sz w:val="16"/>
          <w:szCs w:val="16"/>
          <w:lang w:val="en-US"/>
        </w:rPr>
        <w:t>DWELL</w:t>
      </w:r>
      <w:r>
        <w:rPr>
          <w:rFonts w:eastAsia="Arial" w:cs="Arial" w:ascii="Arial" w:hAnsi="Arial"/>
          <w:sz w:val="16"/>
          <w:szCs w:val="16"/>
        </w:rPr>
        <w:t xml:space="preserve"> (угол замкнутого состояния контактов прерывателя)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ставить щупы в гнезда прибора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ить концы щупов к измеряемому сигналу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Кнопкой </w:t>
      </w:r>
      <w:r>
        <w:rPr>
          <w:rFonts w:eastAsia="Arial" w:cs="Arial" w:ascii="Arial" w:hAnsi="Arial"/>
          <w:sz w:val="16"/>
          <w:szCs w:val="16"/>
          <w:lang w:val="en-US"/>
        </w:rPr>
        <w:t>RANGE</w:t>
      </w:r>
      <w:r>
        <w:rPr>
          <w:rFonts w:eastAsia="Arial" w:cs="Arial" w:ascii="Arial" w:hAnsi="Arial"/>
          <w:sz w:val="16"/>
          <w:szCs w:val="16"/>
        </w:rPr>
        <w:t xml:space="preserve"> выбрать количество цилиндров проверяемого двигателя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очесть показ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HOL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"замораживание" результатов измерения на дисплее. Вторич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восстановление нормального режима измерени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Avg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запоминает минимальное, максимальное и среднее значение УЗСК за время измерения. Эти значения позднее могут быть выведены на дисплей для анализа. Данная функция очень полезна для настройки системы впрыска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Для регистрации экстремальных и усредненных по времени измерений проделайте следующие шаги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Подключите мультиметр к измеряемой цепи (модуль зажигания и т. д.)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Кнопкой </w:t>
      </w:r>
      <w:r>
        <w:rPr>
          <w:rFonts w:eastAsia="Arial" w:cs="Arial" w:ascii="Arial" w:hAnsi="Arial"/>
          <w:sz w:val="16"/>
          <w:szCs w:val="16"/>
          <w:lang w:val="en-US"/>
        </w:rPr>
        <w:t>RANGE</w:t>
      </w:r>
      <w:r>
        <w:rPr>
          <w:rFonts w:eastAsia="Arial" w:cs="Arial" w:ascii="Arial" w:hAnsi="Arial"/>
          <w:sz w:val="16"/>
          <w:szCs w:val="16"/>
        </w:rPr>
        <w:t xml:space="preserve"> установите количество цилиндров проверяемого двигателя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. На дисплее появится символ </w:t>
      </w:r>
      <w:r>
        <w:rPr>
          <w:rFonts w:eastAsia="Arial" w:cs="Arial" w:ascii="Arial" w:hAnsi="Arial"/>
          <w:sz w:val="16"/>
          <w:szCs w:val="16"/>
          <w:lang w:val="en-US"/>
        </w:rPr>
        <w:t>REC</w:t>
      </w:r>
      <w:r>
        <w:rPr>
          <w:rFonts w:eastAsia="Arial" w:cs="Arial" w:ascii="Arial" w:hAnsi="Arial"/>
          <w:sz w:val="16"/>
          <w:szCs w:val="16"/>
        </w:rPr>
        <w:t>. Входные значения начинают записываться в память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полните измерения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второй раз для индикации максимума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третий раз для индикации минимума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четвертый раз для индикации среднего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пятый раз для возврата в режим запис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Для возвращения в нормальный режим измерения 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на 2 секунды минимум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Типичные примеры использования режима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/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Угол замкнутого состояния контактов прерывателя должен оставаться в узких рамках, пока с системой впрыска ничего не происходит. Нагрев или вибрация может вызвать нестабильность работы, что приведет к изменению УЗСК. В некоторых двигателях с впрыском УЗСК меняется с изменением оборотов двигателя. Для регистрации этих изменений используйте режи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В режиме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дисплей показывает относительные изменения УЗСК от эталонного, записанного в память значения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Установить поворотный переключатель в положение </w:t>
      </w:r>
      <w:r>
        <w:rPr>
          <w:rFonts w:eastAsia="Arial" w:cs="Arial" w:ascii="Arial" w:hAnsi="Arial"/>
          <w:sz w:val="16"/>
          <w:szCs w:val="16"/>
          <w:lang w:val="en-US"/>
        </w:rPr>
        <w:t>DWELL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соединить прибор к отрицательному выводу первичной обмотки катушки зажигания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Кнопкой </w:t>
      </w:r>
      <w:r>
        <w:rPr>
          <w:rFonts w:eastAsia="Arial" w:cs="Arial" w:ascii="Arial" w:hAnsi="Arial"/>
          <w:sz w:val="16"/>
          <w:szCs w:val="16"/>
          <w:lang w:val="en-US"/>
        </w:rPr>
        <w:t>RANGE</w:t>
      </w:r>
      <w:r>
        <w:rPr>
          <w:rFonts w:eastAsia="Arial" w:cs="Arial" w:ascii="Arial" w:hAnsi="Arial"/>
          <w:sz w:val="16"/>
          <w:szCs w:val="16"/>
        </w:rPr>
        <w:t xml:space="preserve"> установите количество цилиндров проверяемого двигателя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>. Дисплей покажет 0000°. На этом шаге текущее значение заносится в память, как эталонное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Если УЗСК изменится дисплей покажет разницу между действующим и эталонным значения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Замечание: Повтор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вызывает восстановление нормального режима измерения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Типичное использование режима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RE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При совместном использовании режимов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и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прибор может записать и воспроизвести изменения, произошедшие за время поездки, когда вибрация и температура превышает величины, получаемые во время проверок на стоянке. Этот режим позволяет выявить нестабильные дефекты модуля впрыска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ИЗМЕРЕНИЕ ШИРИНЫ ИМПУЛЬСА в милисекундах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Установить поворотный переключатель прибора в положение </w:t>
      </w:r>
      <w:r>
        <w:rPr>
          <w:rFonts w:eastAsia="Arial" w:cs="Arial" w:ascii="Arial" w:hAnsi="Arial"/>
          <w:sz w:val="16"/>
          <w:szCs w:val="16"/>
          <w:lang w:val="en-US"/>
        </w:rPr>
        <w:t>mS</w:t>
      </w:r>
      <w:r>
        <w:rPr>
          <w:rFonts w:eastAsia="Arial" w:cs="Arial" w:ascii="Arial" w:hAnsi="Arial"/>
          <w:sz w:val="16"/>
          <w:szCs w:val="16"/>
        </w:rPr>
        <w:t>, как показано на стр. 51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ставить щупы в гнезда прибора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соединить концы щупов к источнику сигнала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очесть показания дисплея, выраженные в миллисекундах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 автомобильных проверках измеряется ширина активного импульса, подаваемого на соленоиды инжекторов и т. д. Форма сигнала, подаваемого на соленоид, изображенная на стр. 52, тип 1 является наиболее распространенной при измерении ширины импульс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Форма импульса на инжектор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Возможны два типа сигналов. Тип 1 активизирует инжектор путем подключения на отрицательный вывод инжектора потенциала корпуса. Полярность этого импульса отрицательная и поэтому синхронизация тоже отрицательная. Тип 2 активизирует инжектор путем подключения на положительный вывод инжектора плюсового потенциала батареи и поэтому синхронизация отрицательная. Модель </w:t>
      </w:r>
      <w:r>
        <w:rPr>
          <w:rFonts w:eastAsia="Arial" w:cs="Arial" w:ascii="Arial" w:hAnsi="Arial"/>
          <w:sz w:val="16"/>
          <w:szCs w:val="16"/>
          <w:lang w:val="en-US"/>
        </w:rPr>
        <w:t>D</w:t>
      </w:r>
      <w:r>
        <w:rPr>
          <w:rFonts w:eastAsia="Arial" w:cs="Arial" w:ascii="Arial" w:hAnsi="Arial"/>
          <w:sz w:val="16"/>
          <w:szCs w:val="16"/>
        </w:rPr>
        <w:t>-988 позволяет измерить ширину импульса любой полярности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Выбор синхрониз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Кнопка </w:t>
      </w:r>
      <w:r>
        <w:rPr>
          <w:rFonts w:eastAsia="Arial" w:cs="Arial" w:ascii="Arial" w:hAnsi="Arial"/>
          <w:sz w:val="16"/>
          <w:szCs w:val="16"/>
          <w:lang w:val="en-US"/>
        </w:rPr>
        <w:t>DC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AC</w:t>
      </w:r>
      <w:r>
        <w:rPr>
          <w:rFonts w:eastAsia="Arial" w:cs="Arial" w:ascii="Arial" w:hAnsi="Arial"/>
          <w:sz w:val="16"/>
          <w:szCs w:val="16"/>
        </w:rPr>
        <w:t xml:space="preserve"> в режиме измерения ширины импульса в мсек позволяет выбрать тип синхронизации. Начальная синхронизация отрицательна, т.к. это наиболее распространенный случай для топливных инжектор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>Замечание: если необходимо измерить положительный импульс, то выберите положительную синхронизацию (</w:t>
      </w:r>
      <w:r>
        <w:rPr>
          <w:rFonts w:eastAsia="Arial" w:cs="Arial" w:ascii="Arial" w:hAnsi="Arial"/>
          <w:sz w:val="16"/>
          <w:szCs w:val="16"/>
          <w:lang w:val="en-US"/>
        </w:rPr>
        <w:t>Trigger</w:t>
      </w:r>
      <w:r>
        <w:rPr>
          <w:rFonts w:eastAsia="Arial" w:cs="Arial" w:ascii="Arial" w:hAnsi="Arial"/>
          <w:sz w:val="16"/>
          <w:szCs w:val="16"/>
        </w:rPr>
        <w:t xml:space="preserve">+) нажатием кнопки </w:t>
      </w:r>
      <w:r>
        <w:rPr>
          <w:rFonts w:eastAsia="Arial" w:cs="Arial" w:ascii="Arial" w:hAnsi="Arial"/>
          <w:sz w:val="16"/>
          <w:szCs w:val="16"/>
          <w:lang w:val="en-US"/>
        </w:rPr>
        <w:t>AC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DC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Выбор диапазона измерения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Существует два выбираемых вручную диапазона измер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0,000 мсек.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19,999 мсек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00,00 мсек.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199,99 мсек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HOL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"замораживание" результатов измерения на дисплее. Вторич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HOLD</w:t>
      </w:r>
      <w:r>
        <w:rPr>
          <w:rFonts w:eastAsia="Arial" w:cs="Arial" w:ascii="Arial" w:hAnsi="Arial"/>
          <w:sz w:val="16"/>
          <w:szCs w:val="16"/>
        </w:rPr>
        <w:t xml:space="preserve"> вызывает восстановление нормального режима измерени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  <w:r>
        <w:rPr>
          <w:rFonts w:eastAsia="Arial" w:cs="Arial" w:ascii="Arial" w:hAnsi="Arial"/>
          <w:b/>
          <w:bCs/>
          <w:sz w:val="16"/>
          <w:szCs w:val="16"/>
        </w:rPr>
        <w:t>-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Avg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Режим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запоминает минимальное, максимальное и среднее значение ширины импульса за время измерения. Эти значения позднее могут быть выведены на дисплей для анализа. Данная функция очень полезна для настройки системы впрыска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Для регистрации экстремальных и усредненных по времени измерений проделайте следующие шаги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Подключите мультиметр к измеряемой цепи (топливный инжектор и т. д.)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берите требуемый тип синхронизации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. На дисплее появится символ </w:t>
      </w:r>
      <w:r>
        <w:rPr>
          <w:rFonts w:eastAsia="Arial" w:cs="Arial" w:ascii="Arial" w:hAnsi="Arial"/>
          <w:sz w:val="16"/>
          <w:szCs w:val="16"/>
          <w:lang w:val="en-US"/>
        </w:rPr>
        <w:t>REC</w:t>
      </w:r>
      <w:r>
        <w:rPr>
          <w:rFonts w:eastAsia="Arial" w:cs="Arial" w:ascii="Arial" w:hAnsi="Arial"/>
          <w:sz w:val="16"/>
          <w:szCs w:val="16"/>
        </w:rPr>
        <w:t>. Входные значения начинают записываться в память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полните измерения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второй раз для индикации максимума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третий раз для индикации минимума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четвертый раз для индикации среднего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пятый раз для возврата в режим запис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Для возвращения в нормальный режим измерения 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на 2 секунды минимум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Типичные примеры использования режима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in</w:t>
      </w:r>
      <w:r>
        <w:rPr>
          <w:rFonts w:eastAsia="Arial" w:cs="Arial" w:ascii="Arial" w:hAnsi="Arial"/>
          <w:b/>
          <w:bCs/>
          <w:sz w:val="16"/>
          <w:szCs w:val="16"/>
        </w:rPr>
        <w:t>/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Max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Ширина импульса не должна меняться в больших пределах. В большинстве инструкций по регулировке содержатся сведения о ширине импульса, подаваемого на инжекторы и о других важных сигналах с бортового компьютер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Режим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В режиме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дисплей показывает изменения ширины импульса относительно эталонного, записанного в память значения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Установить поворотный переключатель в положение </w:t>
      </w:r>
      <w:r>
        <w:rPr>
          <w:rFonts w:eastAsia="Arial" w:cs="Arial" w:ascii="Arial" w:hAnsi="Arial"/>
          <w:sz w:val="16"/>
          <w:szCs w:val="16"/>
          <w:lang w:val="en-US"/>
        </w:rPr>
        <w:t>mS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соединить прибор к инжектору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брать необходимую полярность синхронизации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>. Дисплей покажет 0000°. На этом шаге текущее значение заносится в память, как эталонное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Если ширина импульса изменится дисплей покажет разницу между действующим и эталонным значения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Замечание: Повторное нажатие кнопки </w:t>
      </w:r>
      <w:r>
        <w:rPr>
          <w:rFonts w:eastAsia="Arial" w:cs="Arial" w:ascii="Arial" w:hAnsi="Arial"/>
          <w:sz w:val="16"/>
          <w:szCs w:val="16"/>
          <w:lang w:val="en-US"/>
        </w:rPr>
        <w:t>REL</w:t>
      </w:r>
      <w:r>
        <w:rPr>
          <w:rFonts w:eastAsia="Arial" w:cs="Arial" w:ascii="Arial" w:hAnsi="Arial"/>
          <w:sz w:val="16"/>
          <w:szCs w:val="16"/>
        </w:rPr>
        <w:t xml:space="preserve"> вызывает восстановление нормального режима измерения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Типичное использование режима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REL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ремя впрыска инжектором топлива является мерой количества топлива, подаваемого в двигатель. При слабом сигнале инжектор плохо осуществляет впрыск, а прибор при этом показывает недостаточную ширину импульса впрыска. Это иногда наблюдается во время поездок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11- ПРОВЕРКА АВТОМОБИЛЬНЫХ КОМПОНЕНТОВ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 данном разделе описывается использование прибора при проверке автомобильных узлов, включая системы впрыска и компьютерную систему управления двигателем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иводятся примеры наилучшего использования продвинутых функций мультиметр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Проверка качества "земли" бортового компьютера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Установить поворотный переключатель в положение </w:t>
      </w:r>
      <w:r>
        <w:rPr>
          <w:rFonts w:eastAsia="Arial" w:cs="Arial" w:ascii="Arial" w:hAnsi="Arial"/>
          <w:sz w:val="16"/>
          <w:szCs w:val="16"/>
          <w:lang w:val="en-US"/>
        </w:rPr>
        <w:t>V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pacing w:val="-2"/>
          <w:sz w:val="16"/>
          <w:szCs w:val="16"/>
        </w:rPr>
        <w:t>Подсоединить черный щуп прибора к "земле" аккумулятора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pacing w:val="-2"/>
          <w:sz w:val="16"/>
          <w:szCs w:val="16"/>
        </w:rPr>
        <w:t>Подсоединить красный щуп прибора к "земле" компьютерной системы управления (обычно есть несколько таких выводов)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pacing w:val="-2"/>
          <w:sz w:val="16"/>
          <w:szCs w:val="16"/>
        </w:rPr>
        <w:t xml:space="preserve">Запустите двигатель и прочтите показания. Прибор должен показывать не более 0,1В.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pacing w:val="-2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pacing w:val="-2"/>
          <w:sz w:val="16"/>
          <w:szCs w:val="16"/>
          <w:lang w:val="en-US"/>
        </w:rPr>
        <w:t>Min</w:t>
      </w:r>
      <w:r>
        <w:rPr>
          <w:rFonts w:eastAsia="Arial" w:cs="Arial" w:ascii="Arial" w:hAnsi="Arial"/>
          <w:spacing w:val="-2"/>
          <w:sz w:val="16"/>
          <w:szCs w:val="16"/>
        </w:rPr>
        <w:t>/</w:t>
      </w:r>
      <w:r>
        <w:rPr>
          <w:rFonts w:eastAsia="Arial" w:cs="Arial" w:ascii="Arial" w:hAnsi="Arial"/>
          <w:spacing w:val="-2"/>
          <w:sz w:val="16"/>
          <w:szCs w:val="16"/>
          <w:lang w:val="en-US"/>
        </w:rPr>
        <w:t>Max</w:t>
      </w:r>
      <w:r>
        <w:rPr>
          <w:rFonts w:eastAsia="Arial" w:cs="Arial" w:ascii="Arial" w:hAnsi="Arial"/>
          <w:spacing w:val="-2"/>
          <w:sz w:val="16"/>
          <w:szCs w:val="16"/>
        </w:rPr>
        <w:t xml:space="preserve">. На дисплее появится надпись 100 мсек. </w:t>
      </w:r>
      <w:r>
        <w:rPr>
          <w:rFonts w:eastAsia="Arial" w:cs="Arial" w:ascii="Arial" w:hAnsi="Arial"/>
          <w:spacing w:val="-2"/>
          <w:sz w:val="16"/>
          <w:szCs w:val="16"/>
          <w:lang w:val="en-US"/>
        </w:rPr>
        <w:t>REC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pacing w:val="-2"/>
          <w:sz w:val="16"/>
          <w:szCs w:val="16"/>
        </w:rPr>
        <w:t>Нажмите</w:t>
      </w:r>
      <w:r>
        <w:rPr>
          <w:rFonts w:eastAsia="Arial" w:cs="Arial" w:ascii="Arial" w:hAnsi="Arial"/>
          <w:spacing w:val="-2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pacing w:val="-2"/>
          <w:sz w:val="16"/>
          <w:szCs w:val="16"/>
        </w:rPr>
        <w:t>кнопку</w:t>
      </w:r>
      <w:r>
        <w:rPr>
          <w:rFonts w:eastAsia="Arial" w:cs="Arial" w:ascii="Arial" w:hAnsi="Arial"/>
          <w:spacing w:val="-2"/>
          <w:sz w:val="16"/>
          <w:szCs w:val="16"/>
          <w:lang w:val="en-US"/>
        </w:rPr>
        <w:t xml:space="preserve"> Peak Min/Max. </w:t>
      </w:r>
      <w:r>
        <w:rPr>
          <w:rFonts w:eastAsia="Arial" w:cs="Arial" w:ascii="Arial" w:hAnsi="Arial"/>
          <w:spacing w:val="-2"/>
          <w:sz w:val="16"/>
          <w:szCs w:val="16"/>
        </w:rPr>
        <w:t xml:space="preserve">На дисплее появится надпись 1 мсек. </w:t>
      </w:r>
      <w:r>
        <w:rPr>
          <w:rFonts w:eastAsia="Arial" w:cs="Arial" w:ascii="Arial" w:hAnsi="Arial"/>
          <w:spacing w:val="-2"/>
          <w:sz w:val="16"/>
          <w:szCs w:val="16"/>
          <w:lang w:val="en-US"/>
        </w:rPr>
        <w:t>REC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pacing w:val="-2"/>
          <w:sz w:val="16"/>
          <w:szCs w:val="16"/>
        </w:rPr>
        <w:t>Проверьте показания дисплея. Прибор зарегистрирует любой шумовой импульс длительностью 1 миллисекунда и более, присутствующий на "земляной" шине компьютер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Проверка качества питающего напряжения бортового компьютера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Установить поворотный переключатель в положение </w:t>
      </w:r>
      <w:r>
        <w:rPr>
          <w:rFonts w:eastAsia="Arial" w:cs="Arial" w:ascii="Arial" w:hAnsi="Arial"/>
          <w:sz w:val="16"/>
          <w:szCs w:val="16"/>
          <w:lang w:val="en-US"/>
        </w:rPr>
        <w:t>V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pacing w:val="-2"/>
          <w:sz w:val="16"/>
          <w:szCs w:val="16"/>
        </w:rPr>
        <w:t>Подсоединить черный щуп прибора к "земле" аккумулятора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pacing w:val="-2"/>
          <w:sz w:val="16"/>
          <w:szCs w:val="16"/>
        </w:rPr>
        <w:t>Подсоединить красный щуп прибора к положительному выводу аккумулятора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pacing w:val="-2"/>
          <w:sz w:val="16"/>
          <w:szCs w:val="16"/>
        </w:rPr>
        <w:t xml:space="preserve">Нажмите кнопку </w:t>
      </w:r>
      <w:r>
        <w:rPr>
          <w:rFonts w:eastAsia="Arial" w:cs="Arial" w:ascii="Arial" w:hAnsi="Arial"/>
          <w:spacing w:val="-2"/>
          <w:sz w:val="16"/>
          <w:szCs w:val="16"/>
          <w:lang w:val="en-US"/>
        </w:rPr>
        <w:t>REL</w:t>
      </w:r>
      <w:r>
        <w:rPr>
          <w:rFonts w:eastAsia="Arial" w:cs="Arial" w:ascii="Arial" w:hAnsi="Arial"/>
          <w:spacing w:val="-2"/>
          <w:sz w:val="16"/>
          <w:szCs w:val="16"/>
        </w:rPr>
        <w:t>. Прибор запомнит напряжение и на дисплее появится нулевое значение 000,0В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pacing w:val="-2"/>
          <w:sz w:val="16"/>
          <w:szCs w:val="16"/>
        </w:rPr>
        <w:t>Переставьте красный щуп прибора ко входу питания компьютера. Почтите показания. Прибор должен показывать не более 0,1В. Большее напряжение свидетельствует о большом падении напряжения на питающих проводах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pacing w:val="-2"/>
          <w:sz w:val="16"/>
          <w:szCs w:val="16"/>
        </w:rPr>
        <w:t xml:space="preserve">Проверьте уровень шумов питающей сети - нажмите кнопку </w:t>
      </w:r>
      <w:r>
        <w:rPr>
          <w:rFonts w:eastAsia="Arial" w:cs="Arial" w:ascii="Arial" w:hAnsi="Arial"/>
          <w:spacing w:val="-2"/>
          <w:sz w:val="16"/>
          <w:szCs w:val="16"/>
          <w:lang w:val="en-US"/>
        </w:rPr>
        <w:t>Min</w:t>
      </w:r>
      <w:r>
        <w:rPr>
          <w:rFonts w:eastAsia="Arial" w:cs="Arial" w:ascii="Arial" w:hAnsi="Arial"/>
          <w:spacing w:val="-2"/>
          <w:sz w:val="16"/>
          <w:szCs w:val="16"/>
        </w:rPr>
        <w:t>/</w:t>
      </w:r>
      <w:r>
        <w:rPr>
          <w:rFonts w:eastAsia="Arial" w:cs="Arial" w:ascii="Arial" w:hAnsi="Arial"/>
          <w:spacing w:val="-2"/>
          <w:sz w:val="16"/>
          <w:szCs w:val="16"/>
          <w:lang w:val="en-US"/>
        </w:rPr>
        <w:t>Max</w:t>
      </w:r>
      <w:r>
        <w:rPr>
          <w:rFonts w:eastAsia="Arial" w:cs="Arial" w:ascii="Arial" w:hAnsi="Arial"/>
          <w:spacing w:val="-2"/>
          <w:sz w:val="16"/>
          <w:szCs w:val="16"/>
        </w:rPr>
        <w:t>/</w:t>
      </w:r>
      <w:r>
        <w:rPr>
          <w:rFonts w:eastAsia="Arial" w:cs="Arial" w:ascii="Arial" w:hAnsi="Arial"/>
          <w:spacing w:val="-2"/>
          <w:sz w:val="16"/>
          <w:szCs w:val="16"/>
          <w:lang w:val="en-US"/>
        </w:rPr>
        <w:t>Avg</w:t>
      </w:r>
      <w:r>
        <w:rPr>
          <w:rFonts w:eastAsia="Arial" w:cs="Arial" w:ascii="Arial" w:hAnsi="Arial"/>
          <w:spacing w:val="-2"/>
          <w:sz w:val="16"/>
          <w:szCs w:val="16"/>
        </w:rPr>
        <w:t xml:space="preserve">, затем кнопку </w:t>
      </w:r>
      <w:r>
        <w:rPr>
          <w:rFonts w:eastAsia="Arial" w:cs="Arial" w:ascii="Arial" w:hAnsi="Arial"/>
          <w:spacing w:val="-2"/>
          <w:sz w:val="16"/>
          <w:szCs w:val="16"/>
          <w:lang w:val="en-US"/>
        </w:rPr>
        <w:t>Peak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pacing w:val="-2"/>
          <w:sz w:val="16"/>
          <w:szCs w:val="16"/>
          <w:lang w:val="en-US"/>
        </w:rPr>
        <w:t>Min</w:t>
      </w:r>
      <w:r>
        <w:rPr>
          <w:rFonts w:eastAsia="Arial" w:cs="Arial" w:ascii="Arial" w:hAnsi="Arial"/>
          <w:spacing w:val="-2"/>
          <w:sz w:val="16"/>
          <w:szCs w:val="16"/>
        </w:rPr>
        <w:t>/</w:t>
      </w:r>
      <w:r>
        <w:rPr>
          <w:rFonts w:eastAsia="Arial" w:cs="Arial" w:ascii="Arial" w:hAnsi="Arial"/>
          <w:spacing w:val="-2"/>
          <w:sz w:val="16"/>
          <w:szCs w:val="16"/>
          <w:lang w:val="en-US"/>
        </w:rPr>
        <w:t>Max</w:t>
      </w:r>
      <w:r>
        <w:rPr>
          <w:rFonts w:eastAsia="Arial" w:cs="Arial" w:ascii="Arial" w:hAnsi="Arial"/>
          <w:spacing w:val="-2"/>
          <w:sz w:val="16"/>
          <w:szCs w:val="16"/>
        </w:rPr>
        <w:t xml:space="preserve">. На дисплее появится надпись 1 мсек. </w:t>
      </w:r>
      <w:r>
        <w:rPr>
          <w:rFonts w:eastAsia="Arial" w:cs="Arial" w:ascii="Arial" w:hAnsi="Arial"/>
          <w:spacing w:val="-2"/>
          <w:sz w:val="16"/>
          <w:szCs w:val="16"/>
          <w:lang w:val="en-US"/>
        </w:rPr>
        <w:t>REC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pacing w:val="-2"/>
          <w:sz w:val="16"/>
          <w:szCs w:val="16"/>
        </w:rPr>
        <w:t>Прочтите показания дисплея. Прибор зарегистрирует любой шумовой импульс длительностью 1 миллисекунда и более, присутствующий на проводе питающего напряжения компьютер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Проверка положения датчика дроссельной заслонки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Датчик положения дроссельной заслонки (педали газа) очень важен для правильной работы бортового компьютера. Необходимо провести при измерения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оверка напряжения в режиме холостого хода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оверка сигнала датчика на отсутствие шумов при различных положениях педали газа (двигатель выключен)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оверка диапазона изменения сигнала датчика от минимума до максимума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оверка 1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оверьте уровень сигнала датчика на соответствие паспортным данным, он должен быть в пределах нормы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оверка 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При выключенном двигателе нажимая на педаль газа медленно откройте дроссельную заслонку и следите за резкими изменениями напряжения на аналоговом дисплее. Внезапные выбросы напряжения будут записаны тестером в режиме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измерени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Проверка датчика давления во впускном трубопрово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Эти датчики вырабатывают сигнал, частота которого пропорциональна разрежению во впускном трубопроводе. Примером может служить измерение сигнала датчика </w:t>
      </w:r>
      <w:r>
        <w:rPr>
          <w:rFonts w:eastAsia="Arial" w:cs="Arial" w:ascii="Arial" w:hAnsi="Arial"/>
          <w:sz w:val="16"/>
          <w:szCs w:val="16"/>
          <w:lang w:val="en-US"/>
        </w:rPr>
        <w:t>Ford</w:t>
      </w:r>
      <w:r>
        <w:rPr>
          <w:rFonts w:eastAsia="Arial" w:cs="Arial" w:ascii="Arial" w:hAnsi="Arial"/>
          <w:sz w:val="16"/>
          <w:szCs w:val="16"/>
        </w:rPr>
        <w:t xml:space="preserve">'а, но данная процедура справедлива для любых преобразователей сигнал-частота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Методика проверки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Установить тестер в режим измерения частоты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ключить его, как показано на рисунке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вернуть ключ зажигания, не запуская двигатель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Сравнить показания с данными спецификации на выключенный двигатель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пустить двигатель и сравнить полученные показания с данными спецификации на включенный двигатель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Проверка длительности импульса подачи топли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Сигнал датчика давления во впускном трубопроводе изменяется не только по частоте, но и по скважности, характеризующей длительность импульса подачи топлива. Эта величина у датчика </w:t>
      </w:r>
      <w:r>
        <w:rPr>
          <w:rFonts w:eastAsia="Arial" w:cs="Arial" w:ascii="Arial" w:hAnsi="Arial"/>
          <w:sz w:val="16"/>
          <w:szCs w:val="16"/>
          <w:lang w:val="en-US"/>
        </w:rPr>
        <w:t>Ford</w:t>
      </w:r>
      <w:r>
        <w:rPr>
          <w:rFonts w:eastAsia="Arial" w:cs="Arial" w:ascii="Arial" w:hAnsi="Arial"/>
          <w:sz w:val="16"/>
          <w:szCs w:val="16"/>
        </w:rPr>
        <w:t>'а меняется от 49% до 59%. Для проверки датчика другого изготовителя необходимо обратиться к справочным данным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мечание: Переменчивый сигнал может показать гораздо большую нестабильность скважности сигнала, нежели частоты сигнала датчика. Для полной проверки необходимо провести оба теста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Проверка кислородного датчика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Датчик кислорода вырабатывает напряжение, пропорциональное содержанию кислорода в выхлопных газах. Данный тест проверяет напряжение на выходе датчик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Методика проверки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Установить тестер в режим измерения напряжения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соединить красный щуп тестера к выходному разъему датчика, а черный щуп тестера к земле датчика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ь кнопку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>, прибор покажет 100</w:t>
      </w:r>
      <w:r>
        <w:rPr>
          <w:rFonts w:eastAsia="Arial" w:cs="Arial" w:ascii="Arial" w:hAnsi="Arial"/>
          <w:sz w:val="16"/>
          <w:szCs w:val="16"/>
          <w:lang w:val="en-US"/>
        </w:rPr>
        <w:t>mS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REC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одождать несколько минут для накопления данных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ь кнопку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для вывода максимума показаний, они должны быть в пределах 0,7В - 0,9В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ь еще раз кнопку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для вывода минимума показаний, они должны быть приблизительно 0,1В - 0,3В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Нажать еще раз кнопку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для вывода среднего значения, оно должно быть в пределах 0,45В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о время тестовой поездки необходимо сделать и динамическую проверку датчика кислород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Динамическая проверка кислородного датчи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Кислородный датчик должен обладать быстрой реакцией и иметь диапазон изменения выходного сигнала от 0,1В до 0,9В. Используя режим измерения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значений входного напряжения на тестере можно определить диапазон изменения, не контролируя постоянно показания дисплея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drawing>
          <wp:inline distT="0" distB="0" distL="0" distR="0">
            <wp:extent cx="3100070" cy="1316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Замечание: сигнал с датчика кислорода может не достигать 0,9В из-за проблем подачи топлива, таких, как грязные инжекторы или низкое давление топливной смеси. Можно сделать дополнительную проверку в режиме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нажимая педаль газа, пока слегка не упадут обороты двигателя, что говорит о богатой топливной смеси. Датчик исправен, если его показания достигают 0,9В. Если датчик исправен, а проблемы впрыска существуют проверьте топливную систему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Необходимо также проверить время реакции датчика. Медленные датчики могут обеспечивать весь диапазон изменения напряжения выходного сигнала, но имеют задержку отклика. Проверка заключается в оценке времени реакции датчика на резкое нажатие педали газа. Графическая шкала покажет мгновенное (0,1сек) изменение выходного напряжения в ответ на резкое нажатие педали газа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12- ОБЩИЕ ХАРАКТЕРИСТИКИ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Дисплей и прозвонка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Автоматическая индикация отрицательной полярности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Индикация перегрузки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вуковой сигнал для прозвонки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Индикация разряда батаре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Символ батареи появляется на дисплее при напряжении батареи равном 6,9В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7,5В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Тест работоспособности дисплея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ри включении питания загораются все символы дисплея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Скорость обновления диспле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Цифровой дисплей</w:t>
      </w:r>
      <w:r>
        <w:rPr>
          <w:rFonts w:eastAsia="Arial" w:cs="Arial" w:ascii="Arial" w:hAnsi="Arial"/>
          <w:sz w:val="16"/>
          <w:szCs w:val="16"/>
        </w:rPr>
        <w:t xml:space="preserve">: 2,5 или 5 раз в секунду. Скорость обновления 5 раз в секунду задается при включении мультиметра с нажатой кнопкой </w:t>
      </w:r>
      <w:r>
        <w:rPr>
          <w:rFonts w:eastAsia="Arial" w:cs="Arial" w:ascii="Arial" w:hAnsi="Arial"/>
          <w:sz w:val="16"/>
          <w:szCs w:val="16"/>
          <w:lang w:val="en-US"/>
        </w:rPr>
        <w:t>RANGE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Замечание: Частота, УЗСК, относительная длительность импульса, частота оборотов двигателя и ширина импульса в мсек. обновляется 1 раз в секунду или 5 раз в секунду при включении мультиметра с нажатой кнопкой </w:t>
      </w:r>
      <w:r>
        <w:rPr>
          <w:rFonts w:eastAsia="Arial" w:cs="Arial" w:ascii="Arial" w:hAnsi="Arial"/>
          <w:sz w:val="16"/>
          <w:szCs w:val="16"/>
          <w:lang w:val="en-US"/>
        </w:rPr>
        <w:t>RANGE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Графическая шкала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20 раз в секунду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Регистрация измерен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Avg</w:t>
      </w:r>
      <w:r>
        <w:rPr>
          <w:rFonts w:eastAsia="Arial" w:cs="Arial" w:ascii="Arial" w:hAnsi="Arial"/>
          <w:sz w:val="16"/>
          <w:szCs w:val="16"/>
        </w:rPr>
        <w:t xml:space="preserve"> - 100 милисекунд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>Peak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Min</w:t>
      </w:r>
      <w:r>
        <w:rPr>
          <w:rFonts w:eastAsia="Arial" w:cs="Arial" w:ascii="Arial" w:hAnsi="Arial"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>Max</w:t>
      </w:r>
      <w:r>
        <w:rPr>
          <w:rFonts w:eastAsia="Arial" w:cs="Arial" w:ascii="Arial" w:hAnsi="Arial"/>
          <w:sz w:val="16"/>
          <w:szCs w:val="16"/>
        </w:rPr>
        <w:t xml:space="preserve"> - 1 милисекунды для измерения постоянных и переменных напряжений и токов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Измер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Точность указывается как отклонение в ±% от измеренного значения + количество единиц младшего разряда от измеренного значения. Точность гарантируется при температуре 20°С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25°С и относительной влажности до 70%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Погрешность аналогового дисплея</w:t>
      </w:r>
      <w:r>
        <w:rPr>
          <w:rFonts w:eastAsia="Arial" w:cs="Arial" w:ascii="Arial" w:hAnsi="Arial"/>
          <w:sz w:val="16"/>
          <w:szCs w:val="16"/>
        </w:rPr>
        <w:t>: 2,38%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Максимально безопасное входное напряжение</w:t>
      </w:r>
      <w:r>
        <w:rPr>
          <w:rFonts w:eastAsia="Arial" w:cs="Arial" w:ascii="Arial" w:hAnsi="Arial"/>
          <w:sz w:val="16"/>
          <w:szCs w:val="16"/>
        </w:rPr>
        <w:t>: ±1000В (750В эффективных для переменного напряжения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Максимальное число, изображаемое на дисплее</w:t>
      </w:r>
      <w:r>
        <w:rPr>
          <w:rFonts w:eastAsia="Arial" w:cs="Arial" w:ascii="Arial" w:hAnsi="Arial"/>
          <w:sz w:val="16"/>
          <w:szCs w:val="16"/>
        </w:rPr>
        <w:t>: 19999 для измерения частоты, УЗСК, относительной длительности импульса и ширины импульса; 4000 на всех других измерения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Автовыключение</w:t>
      </w:r>
      <w:r>
        <w:rPr>
          <w:rFonts w:eastAsia="Arial" w:cs="Arial" w:ascii="Arial" w:hAnsi="Arial"/>
          <w:sz w:val="16"/>
          <w:szCs w:val="16"/>
        </w:rPr>
        <w:t>: выключение происходит через 35 минут после последнего действия с мультиметром. Подсветка автоматически выключается через 132 секунды после включ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Срок службы батареи</w:t>
      </w:r>
      <w:r>
        <w:rPr>
          <w:rFonts w:eastAsia="Arial" w:cs="Arial" w:ascii="Arial" w:hAnsi="Arial"/>
          <w:sz w:val="16"/>
          <w:szCs w:val="16"/>
        </w:rPr>
        <w:t>: свыше 50 часов при измерении напря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Защита от перегрузки</w:t>
      </w:r>
      <w:r>
        <w:rPr>
          <w:rFonts w:eastAsia="Arial" w:cs="Arial" w:ascii="Arial" w:hAnsi="Arial"/>
          <w:sz w:val="16"/>
          <w:szCs w:val="16"/>
        </w:rPr>
        <w:t>: ±1000В (750В эффективных для переменного напряжения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Переменное напряжение</w:t>
      </w:r>
      <w:r>
        <w:rPr>
          <w:rFonts w:eastAsia="Arial" w:cs="Arial" w:ascii="Arial" w:hAnsi="Arial"/>
          <w:sz w:val="16"/>
          <w:szCs w:val="16"/>
        </w:rPr>
        <w:t>: разрешающая способность 0,1м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>Точность ±1,2% + 5</w:t>
      </w:r>
      <w:r>
        <w:rPr>
          <w:rFonts w:eastAsia="Arial" w:cs="Arial" w:ascii="Arial" w:hAnsi="Arial"/>
          <w:sz w:val="16"/>
          <w:szCs w:val="16"/>
          <w:lang w:val="en-US"/>
        </w:rPr>
        <w:t>D</w:t>
      </w:r>
      <w:r>
        <w:rPr>
          <w:rStyle w:val="FootnoteCharacters"/>
          <w:rStyle w:val="FootnoteAnchor"/>
          <w:rFonts w:eastAsia="Arial" w:cs="Arial" w:ascii="Arial" w:hAnsi="Arial"/>
          <w:sz w:val="16"/>
          <w:szCs w:val="16"/>
        </w:rPr>
        <w:footnoteReference w:customMarkFollows="1" w:id="2"/>
        <w:t>*</w:t>
      </w:r>
      <w:r>
        <w:rPr>
          <w:rStyle w:val="FootnoteCharacters"/>
          <w:rFonts w:eastAsia="Arial" w:cs="Arial" w:ascii="Arial" w:hAnsi="Arial"/>
          <w:sz w:val="16"/>
          <w:szCs w:val="16"/>
        </w:rPr>
        <w:t>)</w:t>
      </w:r>
      <w:r>
        <w:rPr>
          <w:rFonts w:eastAsia="Arial" w:cs="Arial" w:ascii="Arial" w:hAnsi="Arial"/>
          <w:sz w:val="16"/>
          <w:szCs w:val="16"/>
        </w:rPr>
        <w:t xml:space="preserve"> при частоте входного сигнала 50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1000Гц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ходное сопротивление: свыше 10 М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Постоянное напряжение</w:t>
      </w:r>
      <w:r>
        <w:rPr>
          <w:rFonts w:eastAsia="Arial" w:cs="Arial" w:ascii="Arial" w:hAnsi="Arial"/>
          <w:sz w:val="16"/>
          <w:szCs w:val="16"/>
        </w:rPr>
        <w:t>: разрешающая способность 0,1мВ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Точность ±0,3% + 1</w:t>
      </w:r>
      <w:r>
        <w:rPr>
          <w:rFonts w:eastAsia="Arial" w:cs="Arial" w:ascii="Arial" w:hAnsi="Arial"/>
          <w:sz w:val="16"/>
          <w:szCs w:val="16"/>
          <w:lang w:val="en-US"/>
        </w:rPr>
        <w:t>D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ходное сопротивление: свыше 10 М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Постоянный ток</w:t>
      </w:r>
      <w:r>
        <w:rPr>
          <w:rFonts w:eastAsia="Arial" w:cs="Arial" w:ascii="Arial" w:hAnsi="Arial"/>
          <w:sz w:val="16"/>
          <w:szCs w:val="16"/>
        </w:rPr>
        <w:t>: разрешающая способность 0,1 м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>Точность: ±1% + 1</w:t>
      </w:r>
      <w:r>
        <w:rPr>
          <w:rFonts w:eastAsia="Arial" w:cs="Arial" w:ascii="Arial" w:hAnsi="Arial"/>
          <w:sz w:val="16"/>
          <w:szCs w:val="16"/>
          <w:lang w:val="en-US"/>
        </w:rPr>
        <w:t>D</w:t>
      </w:r>
      <w:r>
        <w:rPr>
          <w:rFonts w:eastAsia="Arial" w:cs="Arial" w:ascii="Arial" w:hAnsi="Arial"/>
          <w:sz w:val="16"/>
          <w:szCs w:val="16"/>
        </w:rPr>
        <w:t xml:space="preserve"> на диапазоне 400 м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 xml:space="preserve"> ±1,5% + 1</w:t>
      </w:r>
      <w:r>
        <w:rPr>
          <w:rFonts w:eastAsia="Arial" w:cs="Arial" w:ascii="Arial" w:hAnsi="Arial"/>
          <w:sz w:val="16"/>
          <w:szCs w:val="16"/>
          <w:lang w:val="en-US"/>
        </w:rPr>
        <w:t>D</w:t>
      </w:r>
      <w:r>
        <w:rPr>
          <w:rFonts w:eastAsia="Arial" w:cs="Arial" w:ascii="Arial" w:hAnsi="Arial"/>
          <w:sz w:val="16"/>
          <w:szCs w:val="16"/>
        </w:rPr>
        <w:t xml:space="preserve"> на диапазоне 10 А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щита от перегрузки: диапазон 400мА: предохранитель 0,4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диапазон 10А: предохранитель 10А/250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Переменный ток</w:t>
      </w:r>
      <w:r>
        <w:rPr>
          <w:rFonts w:eastAsia="Arial" w:cs="Arial" w:ascii="Arial" w:hAnsi="Arial"/>
          <w:sz w:val="16"/>
          <w:szCs w:val="16"/>
        </w:rPr>
        <w:t>: разрешающая способность 0,1 м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>Точность: ±1,5% + 1</w:t>
      </w:r>
      <w:r>
        <w:rPr>
          <w:rFonts w:eastAsia="Arial" w:cs="Arial" w:ascii="Arial" w:hAnsi="Arial"/>
          <w:sz w:val="16"/>
          <w:szCs w:val="16"/>
          <w:lang w:val="en-US"/>
        </w:rPr>
        <w:t>D</w:t>
      </w:r>
      <w:r>
        <w:rPr>
          <w:rFonts w:eastAsia="Arial" w:cs="Arial" w:ascii="Arial" w:hAnsi="Arial"/>
          <w:sz w:val="16"/>
          <w:szCs w:val="16"/>
        </w:rPr>
        <w:t xml:space="preserve"> на диапазоне 400 м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 xml:space="preserve"> ±2% + 1</w:t>
      </w:r>
      <w:r>
        <w:rPr>
          <w:rFonts w:eastAsia="Arial" w:cs="Arial" w:ascii="Arial" w:hAnsi="Arial"/>
          <w:sz w:val="16"/>
          <w:szCs w:val="16"/>
          <w:lang w:val="en-US"/>
        </w:rPr>
        <w:t>D</w:t>
      </w:r>
      <w:r>
        <w:rPr>
          <w:rFonts w:eastAsia="Arial" w:cs="Arial" w:ascii="Arial" w:hAnsi="Arial"/>
          <w:sz w:val="16"/>
          <w:szCs w:val="16"/>
        </w:rPr>
        <w:t xml:space="preserve"> на диапазоне 10 А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щита от перегрузки: диапазон 400мА: предохранитель 0,4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диапазон 10А: предохранитель 10А/250В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Сопротивление</w:t>
      </w:r>
      <w:r>
        <w:rPr>
          <w:rFonts w:eastAsia="Arial" w:cs="Arial" w:ascii="Arial" w:hAnsi="Arial"/>
          <w:sz w:val="16"/>
          <w:szCs w:val="16"/>
        </w:rPr>
        <w:t>: точность ±0,7% + 2</w:t>
      </w:r>
      <w:r>
        <w:rPr>
          <w:rFonts w:eastAsia="Arial" w:cs="Arial" w:ascii="Arial" w:hAnsi="Arial"/>
          <w:sz w:val="16"/>
          <w:szCs w:val="16"/>
          <w:lang w:val="en-US"/>
        </w:rPr>
        <w:t>D</w:t>
      </w:r>
      <w:r>
        <w:rPr>
          <w:rFonts w:eastAsia="Arial" w:cs="Arial" w:ascii="Arial" w:hAnsi="Arial"/>
          <w:sz w:val="16"/>
          <w:szCs w:val="16"/>
        </w:rPr>
        <w:t xml:space="preserve"> на диапазоне 400 Ом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 xml:space="preserve"> ±1,5% + 5</w:t>
      </w:r>
      <w:r>
        <w:rPr>
          <w:rFonts w:eastAsia="Arial" w:cs="Arial" w:ascii="Arial" w:hAnsi="Arial"/>
          <w:sz w:val="16"/>
          <w:szCs w:val="16"/>
          <w:lang w:val="en-US"/>
        </w:rPr>
        <w:t>D</w:t>
      </w:r>
      <w:r>
        <w:rPr>
          <w:rFonts w:eastAsia="Arial" w:cs="Arial" w:ascii="Arial" w:hAnsi="Arial"/>
          <w:sz w:val="16"/>
          <w:szCs w:val="16"/>
        </w:rPr>
        <w:t xml:space="preserve"> на диапазоне 4 МОм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 xml:space="preserve"> ±5% + 5</w:t>
      </w:r>
      <w:r>
        <w:rPr>
          <w:rFonts w:eastAsia="Arial" w:cs="Arial" w:ascii="Arial" w:hAnsi="Arial"/>
          <w:sz w:val="16"/>
          <w:szCs w:val="16"/>
          <w:lang w:val="en-US"/>
        </w:rPr>
        <w:t>D</w:t>
      </w:r>
      <w:r>
        <w:rPr>
          <w:rFonts w:eastAsia="Arial" w:cs="Arial" w:ascii="Arial" w:hAnsi="Arial"/>
          <w:sz w:val="16"/>
          <w:szCs w:val="16"/>
        </w:rPr>
        <w:t xml:space="preserve"> на других диапазонах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Напряжение на разомкнутых щупах: 2,6В на диапазоне 400 Ом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1,5В на других диапазонах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щита от перегрузки: 500В пост. или переменного напря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Диодный тест</w:t>
      </w:r>
      <w:r>
        <w:rPr>
          <w:rFonts w:eastAsia="Arial" w:cs="Arial" w:ascii="Arial" w:hAnsi="Arial"/>
          <w:sz w:val="16"/>
          <w:szCs w:val="16"/>
        </w:rPr>
        <w:t xml:space="preserve">: разрешающая способность 1 мВ,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Точность ±2% + 2</w:t>
      </w:r>
      <w:r>
        <w:rPr>
          <w:rFonts w:eastAsia="Arial" w:cs="Arial" w:ascii="Arial" w:hAnsi="Arial"/>
          <w:sz w:val="16"/>
          <w:szCs w:val="16"/>
          <w:lang w:val="en-US"/>
        </w:rPr>
        <w:t>D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Напряжение на разомкнутых щупах: около 4В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щита от перегрузки: 500В пост. или переменного напряж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Скорость вращения двигателя</w:t>
      </w:r>
      <w:r>
        <w:rPr>
          <w:rFonts w:eastAsia="Arial" w:cs="Arial" w:ascii="Arial" w:hAnsi="Arial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Разрешающая способность: 1 оборот в минут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>Точность ±2% + 1</w:t>
      </w:r>
      <w:r>
        <w:rPr>
          <w:rFonts w:eastAsia="Arial" w:cs="Arial" w:ascii="Arial" w:hAnsi="Arial"/>
          <w:sz w:val="16"/>
          <w:szCs w:val="16"/>
          <w:lang w:val="en-US"/>
        </w:rPr>
        <w:t>D</w:t>
      </w:r>
      <w:r>
        <w:rPr>
          <w:rFonts w:eastAsia="Arial" w:cs="Arial" w:ascii="Arial" w:hAnsi="Arial"/>
          <w:sz w:val="16"/>
          <w:szCs w:val="16"/>
        </w:rPr>
        <w:t xml:space="preserve"> при скорости 120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19999 оборотов в минуту для четырехтактного двигателя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щита от перегрузки: 500В пост. или переменного напряж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Ширина импульса</w:t>
      </w:r>
      <w:r>
        <w:rPr>
          <w:rFonts w:eastAsia="Arial" w:cs="Arial" w:ascii="Arial" w:hAnsi="Arial"/>
          <w:sz w:val="16"/>
          <w:szCs w:val="16"/>
        </w:rPr>
        <w:t>: разрешающая способность 0,001  мсек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Точность ±0,1% + 5</w:t>
      </w:r>
      <w:r>
        <w:rPr>
          <w:rFonts w:eastAsia="Arial" w:cs="Arial" w:ascii="Arial" w:hAnsi="Arial"/>
          <w:sz w:val="16"/>
          <w:szCs w:val="16"/>
          <w:lang w:val="en-US"/>
        </w:rPr>
        <w:t>D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Уровень синхронизации: 1,5В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щита от перегрузки: 500В пост. или переменного напряж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Относительная длительность импульса</w:t>
      </w:r>
      <w:r>
        <w:rPr>
          <w:rFonts w:eastAsia="Arial" w:cs="Arial" w:ascii="Arial" w:hAnsi="Arial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Разрешающая способность 0,01%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>Точность ±0,2% + 5</w:t>
      </w:r>
      <w:r>
        <w:rPr>
          <w:rFonts w:eastAsia="Arial" w:cs="Arial" w:ascii="Arial" w:hAnsi="Arial"/>
          <w:sz w:val="16"/>
          <w:szCs w:val="16"/>
          <w:lang w:val="en-US"/>
        </w:rPr>
        <w:t>D</w:t>
      </w:r>
      <w:r>
        <w:rPr>
          <w:rFonts w:eastAsia="Arial" w:cs="Arial" w:ascii="Arial" w:hAnsi="Arial"/>
          <w:sz w:val="16"/>
          <w:szCs w:val="16"/>
        </w:rPr>
        <w:t xml:space="preserve"> при частоте входного сигнала 5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eastAsia="Arial" w:cs="Arial" w:ascii="Arial" w:hAnsi="Arial"/>
          <w:sz w:val="16"/>
          <w:szCs w:val="16"/>
        </w:rPr>
        <w:t xml:space="preserve"> 1000Гц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Уровень синхронизации: 1,5В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щита от перегрузки: 500В пост. или переменного напряжения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Угол замкнутого состояния контактов прерывателя (УЗСК)</w:t>
      </w:r>
      <w:r>
        <w:rPr>
          <w:rFonts w:eastAsia="Arial" w:cs="Arial" w:ascii="Arial" w:hAnsi="Arial"/>
          <w:sz w:val="16"/>
          <w:szCs w:val="16"/>
        </w:rPr>
        <w:t>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Разрешающая способность 0,01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>Точность ±1% + 5</w:t>
      </w:r>
      <w:r>
        <w:rPr>
          <w:rFonts w:eastAsia="Arial" w:cs="Arial" w:ascii="Arial" w:hAnsi="Arial"/>
          <w:sz w:val="16"/>
          <w:szCs w:val="16"/>
          <w:lang w:val="en-US"/>
        </w:rPr>
        <w:t>D</w:t>
      </w:r>
      <w:r>
        <w:rPr>
          <w:rFonts w:eastAsia="Arial" w:cs="Arial" w:ascii="Arial" w:hAnsi="Arial"/>
          <w:sz w:val="16"/>
          <w:szCs w:val="16"/>
        </w:rPr>
        <w:t xml:space="preserve"> для 3-х и 4-х цилиндровых двигателей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16"/>
        </w:rPr>
        <w:t>±0,2% + 5</w:t>
      </w:r>
      <w:r>
        <w:rPr>
          <w:rFonts w:eastAsia="Arial" w:cs="Arial" w:ascii="Arial" w:hAnsi="Arial"/>
          <w:sz w:val="16"/>
          <w:szCs w:val="16"/>
          <w:lang w:val="en-US"/>
        </w:rPr>
        <w:t>D</w:t>
      </w:r>
      <w:r>
        <w:rPr>
          <w:rFonts w:eastAsia="Arial" w:cs="Arial" w:ascii="Arial" w:hAnsi="Arial"/>
          <w:sz w:val="16"/>
          <w:szCs w:val="16"/>
        </w:rPr>
        <w:t xml:space="preserve"> для всех других типов двигателей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Уровень синхронизации: 1,5В приблизительно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щита от перегрузки: 500В пост. или переменного напряжения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Температура</w:t>
      </w:r>
      <w:r>
        <w:rPr>
          <w:rFonts w:eastAsia="Arial" w:cs="Arial" w:ascii="Arial" w:hAnsi="Arial"/>
          <w:sz w:val="16"/>
          <w:szCs w:val="16"/>
        </w:rPr>
        <w:t>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Разрешающая способность 1°</w:t>
      </w:r>
      <w:r>
        <w:rPr>
          <w:rFonts w:eastAsia="Arial" w:cs="Arial" w:ascii="Arial" w:hAnsi="Arial"/>
          <w:sz w:val="16"/>
          <w:szCs w:val="16"/>
          <w:lang w:val="en-US"/>
        </w:rPr>
        <w:t>F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Точность ±3% + 3</w:t>
      </w:r>
      <w:r>
        <w:rPr>
          <w:rFonts w:eastAsia="Arial" w:cs="Arial" w:ascii="Arial" w:hAnsi="Arial"/>
          <w:sz w:val="16"/>
          <w:szCs w:val="16"/>
          <w:lang w:val="en-US"/>
        </w:rPr>
        <w:t>D</w:t>
      </w:r>
      <w:r>
        <w:rPr>
          <w:rFonts w:eastAsia="Arial" w:cs="Arial" w:ascii="Arial" w:hAnsi="Arial"/>
          <w:sz w:val="16"/>
          <w:szCs w:val="16"/>
        </w:rPr>
        <w:t xml:space="preserve"> при температуре от 0°</w:t>
      </w:r>
      <w:r>
        <w:rPr>
          <w:rFonts w:eastAsia="Arial" w:cs="Arial" w:ascii="Arial" w:hAnsi="Arial"/>
          <w:sz w:val="16"/>
          <w:szCs w:val="16"/>
          <w:lang w:val="en-US"/>
        </w:rPr>
        <w:t>F</w:t>
      </w:r>
      <w:r>
        <w:rPr>
          <w:rFonts w:eastAsia="Arial" w:cs="Arial" w:ascii="Arial" w:hAnsi="Arial"/>
          <w:sz w:val="16"/>
          <w:szCs w:val="16"/>
        </w:rPr>
        <w:t xml:space="preserve"> до 2000°</w:t>
      </w:r>
      <w:r>
        <w:rPr>
          <w:rFonts w:eastAsia="Arial" w:cs="Arial" w:ascii="Arial" w:hAnsi="Arial"/>
          <w:sz w:val="16"/>
          <w:szCs w:val="16"/>
          <w:lang w:val="en-US"/>
        </w:rPr>
        <w:t>F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щита от перегрузки: 500В пост. или переменного напряж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Батарея</w:t>
      </w:r>
      <w:r>
        <w:rPr>
          <w:rFonts w:eastAsia="Arial" w:cs="Arial" w:ascii="Arial" w:hAnsi="Arial"/>
          <w:sz w:val="16"/>
          <w:szCs w:val="16"/>
        </w:rPr>
        <w:t>: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9 В типа </w:t>
      </w:r>
      <w:r>
        <w:rPr>
          <w:rFonts w:eastAsia="Arial" w:cs="Arial" w:ascii="Arial" w:hAnsi="Arial"/>
          <w:sz w:val="16"/>
          <w:szCs w:val="16"/>
          <w:lang w:val="en-US"/>
        </w:rPr>
        <w:t>NEDA</w:t>
      </w:r>
      <w:r>
        <w:rPr>
          <w:rFonts w:eastAsia="Arial" w:cs="Arial" w:ascii="Arial" w:hAnsi="Arial"/>
          <w:sz w:val="16"/>
          <w:szCs w:val="16"/>
        </w:rPr>
        <w:t xml:space="preserve"> 1604</w:t>
      </w:r>
      <w:r>
        <w:rPr>
          <w:rFonts w:eastAsia="Arial" w:cs="Arial" w:ascii="Arial" w:hAnsi="Arial"/>
          <w:sz w:val="16"/>
          <w:szCs w:val="16"/>
          <w:lang w:val="en-US"/>
        </w:rPr>
        <w:t>A</w:t>
      </w:r>
      <w:r>
        <w:rPr>
          <w:rFonts w:eastAsia="Arial" w:cs="Arial" w:ascii="Arial" w:hAnsi="Arial"/>
          <w:sz w:val="16"/>
          <w:szCs w:val="16"/>
        </w:rPr>
        <w:t xml:space="preserve"> (типа "Крона")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13- УХОД ЗА ПРИБОРОМ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Чтобы избежать поражения электрическим током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  <w:tab w:val="left" w:pos="1418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перед снятием задней крышки выньте щупы из гнезд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  <w:tab w:val="left" w:pos="1418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не работайте прибором со снятой задней крышкой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Замена батареи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  <w:tab w:val="left" w:pos="1418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ключите прибор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  <w:tab w:val="left" w:pos="1418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крутите три винта из задней крышки прибора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  <w:tab w:val="left" w:pos="1418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</w:rPr>
        <w:t>Аккуратно снимите заднюю крышку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  <w:tab w:val="left" w:pos="1418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ньте старую батарею из отсека питания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  <w:tab w:val="left" w:pos="1418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Аккуратно отсоедините ее от разъема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  <w:tab w:val="left" w:pos="1418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</w:rPr>
        <w:t>Подключите новую батарею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  <w:tab w:val="left" w:pos="1418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ставьте ее в батарейный отсек верхней крышки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  <w:tab w:val="left" w:pos="1418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</w:rPr>
        <w:t>Закройте заднюю крышку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  <w:tab w:val="left" w:pos="1418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крутите винты на задней крышке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Замена предохранителя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1418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ключите прибор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1418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Выкрутите три винта из задней крышки прибора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1418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</w:rPr>
        <w:t>Аккуратно снимите заднюю крышку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1418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</w:rPr>
        <w:t>Выньте сгоревший предохранитель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1418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</w:rPr>
        <w:t>Вставьте новый аналогичный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1418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</w:rPr>
        <w:t>Закройте заднюю крышку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1418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Закрутите винты на задней крышке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567" w:right="567" w:gutter="0" w:header="0" w:top="851" w:footer="720" w:bottom="776"/>
          <w:pgNumType w:fmt="decimal"/>
          <w:cols w:num="2" w:space="708" w:equalWidth="true" w:sep="false"/>
          <w:formProt w:val="false"/>
          <w:textDirection w:val="lrTb"/>
        </w:sectPr>
        <w:pStyle w:val="Normal"/>
        <w:tabs>
          <w:tab w:val="clear" w:pos="720"/>
          <w:tab w:val="left" w:pos="1701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>Приложение 1</w:t>
      </w:r>
      <w:r>
        <w:rPr>
          <w:rFonts w:eastAsia="Arial" w:cs="Arial" w:ascii="Arial" w:hAnsi="Arial"/>
          <w:sz w:val="18"/>
          <w:szCs w:val="18"/>
        </w:rPr>
        <w:t>.  Параметры контактов прерывателя некоторых марок автомобилей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95"/>
        <w:gridCol w:w="4111"/>
      </w:tblGrid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одель (год выпуска), двигател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Зазор между контактами, мм / УЗСК, град.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"Жигули"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/ 52-58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"Москвич"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/ 40-46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"Волга"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/ 36-42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"ЗАЗ"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/ 45-51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"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Audi-80</w:t>
            </w:r>
            <w:r>
              <w:rPr>
                <w:rFonts w:eastAsia="Arial" w:cs="Arial" w:ascii="Arial" w:hAnsi="Arial"/>
                <w:sz w:val="18"/>
                <w:szCs w:val="18"/>
              </w:rPr>
              <w:t>", "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Audi-100</w:t>
            </w:r>
            <w:r>
              <w:rPr>
                <w:rFonts w:eastAsia="Arial" w:cs="Arial" w:ascii="Arial" w:hAnsi="Arial"/>
                <w:sz w:val="18"/>
                <w:szCs w:val="18"/>
              </w:rPr>
              <w:t>" (1973-1983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4 / 44-50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BMW-316</w:t>
            </w:r>
            <w:r>
              <w:rPr>
                <w:rFonts w:eastAsia="Arial" w:cs="Arial" w:ascii="Arial" w:hAnsi="Arial"/>
                <w:sz w:val="18"/>
                <w:szCs w:val="18"/>
              </w:rPr>
              <w:t>", 318,320,320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, 518, 520, 520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, (1975-1980)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4 / 59-65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BMW-320-6</w:t>
            </w:r>
            <w:r>
              <w:rPr>
                <w:rFonts w:eastAsia="Arial" w:cs="Arial" w:ascii="Arial" w:hAnsi="Arial"/>
                <w:sz w:val="18"/>
                <w:szCs w:val="18"/>
              </w:rPr>
              <w:t>", 520-6 (1975-1978), М60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4 / 35-41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BMW-</w:t>
            </w:r>
            <w:r>
              <w:rPr>
                <w:rFonts w:eastAsia="Arial" w:cs="Arial" w:ascii="Arial" w:hAnsi="Arial"/>
                <w:sz w:val="18"/>
                <w:szCs w:val="18"/>
              </w:rPr>
              <w:t>525", 528, 728 (1974-1979), 125, 128, 180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4 / 35-41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BMW-</w:t>
            </w:r>
            <w:r>
              <w:rPr>
                <w:rFonts w:eastAsia="Arial" w:cs="Arial" w:ascii="Arial" w:hAnsi="Arial"/>
                <w:sz w:val="18"/>
                <w:szCs w:val="18"/>
              </w:rPr>
              <w:t>735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", (1982-1984), 34 6Е А/С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 / 22-42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Volvo-343/345" (</w:t>
            </w:r>
            <w:r>
              <w:rPr>
                <w:rFonts w:eastAsia="Arial" w:cs="Arial" w:ascii="Arial" w:hAnsi="Arial"/>
                <w:sz w:val="18"/>
                <w:szCs w:val="18"/>
              </w:rPr>
              <w:t>1982-1986), В14.3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4 / 54-60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"Volvo-360" (1981-1982), 240, 244/245 (1977-1984), </w:t>
            </w:r>
            <w:r>
              <w:rPr>
                <w:rFonts w:eastAsia="Arial" w:cs="Arial" w:ascii="Arial" w:hAnsi="Arial"/>
                <w:sz w:val="18"/>
                <w:szCs w:val="18"/>
              </w:rPr>
              <w:t>В19А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4 / 59-65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Volvo-</w:t>
            </w:r>
            <w:r>
              <w:rPr>
                <w:rFonts w:eastAsia="Arial" w:cs="Arial" w:ascii="Arial" w:hAnsi="Arial"/>
                <w:sz w:val="18"/>
                <w:szCs w:val="18"/>
              </w:rPr>
              <w:t>240", 244/245 (1979-1984), В19К, В21К, В23А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4 / 59-65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"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Mazda</w:t>
            </w:r>
            <w:r>
              <w:rPr>
                <w:rFonts w:eastAsia="Arial" w:cs="Arial" w:ascii="Arial" w:hAnsi="Arial"/>
                <w:sz w:val="18"/>
                <w:szCs w:val="18"/>
              </w:rPr>
              <w:t>-323" (1977-1987), "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Mazda</w:t>
            </w:r>
            <w:r>
              <w:rPr>
                <w:rFonts w:eastAsia="Arial" w:cs="Arial" w:ascii="Arial" w:hAnsi="Arial"/>
                <w:sz w:val="18"/>
                <w:szCs w:val="18"/>
              </w:rPr>
              <w:t>-626" (1975-1983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5 / 49-55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"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Mersedes-Benz</w:t>
            </w:r>
            <w:r>
              <w:rPr>
                <w:rFonts w:eastAsia="Arial" w:cs="Arial" w:ascii="Arial" w:hAnsi="Arial"/>
                <w:sz w:val="18"/>
                <w:szCs w:val="18"/>
              </w:rPr>
              <w:t>-200" (123) (1976-1980), 115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4 / 46-54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"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Mersedes-Benz</w:t>
            </w:r>
            <w:r>
              <w:rPr>
                <w:rFonts w:eastAsia="Arial" w:cs="Arial" w:ascii="Arial" w:hAnsi="Arial"/>
                <w:sz w:val="18"/>
                <w:szCs w:val="18"/>
              </w:rPr>
              <w:t>-230/230С" (123) (1976-1980), 115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4 / 47-53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"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Mersedes-Benz</w:t>
            </w:r>
            <w:r>
              <w:rPr>
                <w:rFonts w:eastAsia="Arial" w:cs="Arial" w:ascii="Arial" w:hAnsi="Arial"/>
                <w:sz w:val="18"/>
                <w:szCs w:val="18"/>
              </w:rPr>
              <w:t>-250/250Т" (123) (1976-1981), 123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 / 33-37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"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Mersedes-Benz</w:t>
            </w:r>
            <w:r>
              <w:rPr>
                <w:rFonts w:eastAsia="Arial" w:cs="Arial" w:ascii="Arial" w:hAnsi="Arial"/>
                <w:sz w:val="18"/>
                <w:szCs w:val="18"/>
              </w:rPr>
              <w:t>-280/280С" (123) (1978-1981), 110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 / 33-51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"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Mersedes-Benz</w:t>
            </w:r>
            <w:r>
              <w:rPr>
                <w:rFonts w:eastAsia="Arial" w:cs="Arial" w:ascii="Arial" w:hAnsi="Arial"/>
                <w:sz w:val="18"/>
                <w:szCs w:val="18"/>
              </w:rPr>
              <w:t>-280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" (126) (1979-1981), 110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 / 33-51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"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Mitsubishi-Colt", "Mitsubishi-Lancer"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(1978-1984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5 / 49-55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"Mitsubishi-Galant" </w:t>
            </w:r>
            <w:r>
              <w:rPr>
                <w:rFonts w:eastAsia="Arial" w:cs="Arial" w:ascii="Arial" w:hAnsi="Arial"/>
                <w:sz w:val="18"/>
                <w:szCs w:val="18"/>
              </w:rPr>
              <w:t>(1974-1984)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L200"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(1978-1985),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4G32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5 / 49-55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Mitsubishi-Pajero" (1983-1987), 4G54, G54B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5 / 49-55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Nissan-Sunny" (1982-1986), "Nissan-Bluebird" (1977-1984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5 / 49-55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Nissan-Laurel" (1976-1986)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,5 / 35-41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Nissan-Patrol" (1982-1989), L28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,5 / 35-41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Opel-Corsa" (1982-1987), "Opel-Kadett-D" (1979-1984)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Opel-Ascona-C" (1981-1984), "Opel-Record-E" (1977-1985)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4 / 47-53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Opel-Kadett-E" (1984-1989), 12SC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Renault-9/11" (1982-1989), C1E 688, C1G 700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,4-0,45 / 54-60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Renault-18/Fuego" (1978-1986), 841-25/26, A6M 843, 829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,4 / 54-60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Renault-19" (1988-1989), C1J742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,4 / 54-60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"Toyota-Starlett-1,3" (1985-1989), 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,45 / 46-58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Toyota-Corolla" (1980-1987), 4K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,45 / 52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"Toyota-Corolla" (1985-1987), 2E, 4A, 4A-LC, 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,45 / 46-58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Fiat-Uno-45", 55S, 60, 70 (1982-1989)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Fiat-Regatta" (1983-1989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position w:val="-3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position w:val="-30"/>
                <w:sz w:val="18"/>
                <w:szCs w:val="18"/>
                <w:lang w:val="en-US"/>
              </w:rPr>
              <w:t>0,4 / 52-58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Wolksvagen-Golf/Jetta" (1983-1987), GN, HW/HK, GT, EZ/EZA, H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,4 / 43-50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Ford-Fiesta" (1976-1989)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,45-0,6 / 48-52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Ford-Escort" (1975-1985)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,45-0,6 / 48-52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Ford-Taunus-80" (1979-1982)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,45-0,65 / 48-52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Ford-Taunus-80" (1979-1982), YYR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- / 36-40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Ford-Granada" (1977-1981), MWB, MYE, NE, NA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,45 / 48-52</w:t>
            </w:r>
          </w:p>
        </w:tc>
      </w:tr>
      <w:tr>
        <w:trPr/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"Ford-Granada" (1977-1981), NEH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,64 / 48-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709" w:right="567" w:gutter="0" w:header="0" w:top="170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</w:t>
      </w:r>
      <w:r>
        <w:rPr>
          <w:lang w:val="en-US"/>
        </w:rPr>
        <w:t xml:space="preserve">D - </w:t>
      </w:r>
      <w:r>
        <w:rPr/>
        <w:t>единица младшего разря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0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08:37:00Z</dcterms:created>
  <dc:creator>user</dc:creator>
  <dc:description/>
  <dc:language>en-US</dc:language>
  <cp:lastModifiedBy>Alexander Voronkov</cp:lastModifiedBy>
  <cp:lastPrinted>1998-05-21T11:39:00Z</cp:lastPrinted>
  <dcterms:modified xsi:type="dcterms:W3CDTF">2004-02-15T11:09:00Z</dcterms:modified>
  <cp:revision>75</cp:revision>
  <dc:subject/>
  <dc:title>D-988</dc:title>
</cp:coreProperties>
</file>