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ИНФРАКРАСНЫЙ БЕСКОНТАКТНЫЙ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ТЕРМОМЕТР    DT-881</w:t>
      </w:r>
      <w:r>
        <w:rPr>
          <w:b/>
          <w:sz w:val="32"/>
          <w:lang w:val="en-US"/>
        </w:rPr>
        <w:t>1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b/>
          <w:sz w:val="22"/>
        </w:rPr>
        <w:t>Инструкция по эксплуатации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СОБЕННОСТИ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Точное бесконтактное измерение температуры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Встроенный лазерный указатель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Переключатель °C/°F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Автоматическое сохранение данных (DATA HOLD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Автоматическое выключение пит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Измерение на расстоянии восьмикратном величине объек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Подсветка ЖКИ дисплея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ШИРОКИЙ ДИАПАЗОН ПРИМЕНЕНИЯ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иготовление пищи, проверка пожарной безопасности,     пластиковая упаковка, измерение температуры жидкости и  сушильных аппаратов, технический осмотр механизмов и многое   друг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1.МЕРЫ  БЕЗОПАСНОСТИ</w:t>
      </w:r>
      <w:r>
        <w:rPr>
          <w:sz w:val="20"/>
        </w:rPr>
        <w:t>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Будьте предельно осторожны при работе с лазерным указателем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Не направляйте луч указателя себе в глаза, глаза другого человека или животного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Позаботьтесь о том, чтобы этот луч не попал в Ваши глаза через отражающие поверхности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Не направляйте лазерный указатель на взрывоопасные газы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СПЕЦИФИКАЦИЯ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Дисплей жидкокристаллический 3½ разряда (1999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Диапазон измерения    -20°C ÷ 450°C / -4°F ÷ 842°F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Скорость измерения  примерно 1 секунда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Спектральный диапазон      6 ~ 14 мкм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Выключение питания   автоматически через 7 секунд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Рабочие температура   0°C ÷ 50°C и максимальная относительная влажность 80 %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Источник питания    батарея 9В (типа кроны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Размеры       159 × 79 × 57,2мм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Вес      180г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Разрешение     1°C / °F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Точность      ±2% от измеряемой величины или ± 2°C ± 4°F (точность гарантируется при температуре 18°C ÷ 28°C , влажности менее 80% и коэффициенте излучения 0,95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Фиксируемый коэффициент излучения     0,95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Фактор расстояния:   D: S = примерно 8 : 1 (D – дистанция до объекта,               S – площадь пятна, с которого измеряется тепловое излучение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3. ОПИСАНИЕ ПЕРЕДНЕЙ ПАНЕЛИ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Инфракрасный датчик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Лазерный излучатель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Жидкокристаллический дисплей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Кнопка включения   °F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Кнопка включения   ° C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Кнопка включения подсветки дисплея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Кнопка включения лазерного излучателя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Кнопка ON/HOLD включения измерения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Батарейный отсек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4. ОПИСАНИЕ ИНДИКАТОРА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Цифровые показания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Температура по Цельсию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Температура по Фаренгейту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Индикатор включения режима измерения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Индикатор включения режима  DATA HOL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Индикатор разряда батареи питания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Индикатор включения лазерного указателя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Фиксированный коэффициент излучения (0,95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Индикатор включения подсвет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sz w:val="20"/>
        </w:rPr>
        <w:t>5. ИНСТРУКЦИЯ ПО ЭКСПЛУАТ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</w:t>
      </w:r>
      <w:r>
        <w:rPr>
          <w:sz w:val="20"/>
        </w:rPr>
        <w:t>Возьмите измеритель за рукоятку и направьте на объект, температуру которого Вы хотите измерить.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 </w:t>
      </w:r>
      <w:r>
        <w:rPr>
          <w:sz w:val="20"/>
        </w:rPr>
        <w:t>Термометр включается нажатием кнопки ON/HOLD (красная кнопка в виде курка на ручке прибора). После отжатия кнопки  ON/HOLD включается режим HOLD (запоминание) и примерно через 7 секунд выключение прибора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Подсветка дисплея и включение лазерного указателя осуществляются  соответствующими кнопками на передней панели прибора, при этом включение лазерного указателя происходит в дальнейшем нажатием кнопки  ON/HOLD.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</w:t>
      </w:r>
      <w:r>
        <w:rPr>
          <w:sz w:val="20"/>
        </w:rPr>
        <w:t>В измерителе предусмотрена компенсация  отклонений возникающих от влияния температуры окружающей среды. Если Вы переместили его из помещения с температурой, отличающейся от той в котором происходит измерение, необходимо примерно 30 минут для того что бы температура внутри термометра сравнялась с температурой помещения, в котором он находится. Иначе неизбежны дополнительные погрешности в результатах измерений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sz w:val="20"/>
        </w:rPr>
        <w:t>6. ПРИМЕЧА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Инфракрасный термометр измеряет поверхностную температуру объекта.     Оптический элемент собирает излучаемую и отражаемую тепловую энергию с поверхности объекта и фокусирует ее на чувствительном элементе. Информация отображается на дисплее. Лазер используется только для наведения на объект измерения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Диаметр пятна, с которого собирается тепловое излучение примерно в 8 раз меньше, чем расстояние от термометра до измеряемого  объек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Чем меньше объект, тем ближе вы должны располагать к нему прибор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Если важна точность измерения, необходимо обеспечить, что бы диаметр этого пятна был вдвое меньше, чем площадь измеряемого объект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Напоминани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Не рекомендуется измерять температуру блестящих или полированных металлических поверхностей (сталь, алюминий и т.д.), ввиду большой погрешности измерения. Температуру таких поверхностей следует  измерять, предварительно замаскировав с помощью  ленты или матовой черной краски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рекомендуется производить измерения через прозрачные поверхности, 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такие как  стекло, т.к. это будет измерение температуры поверхности стекла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Пар, дым, пыль и т.п. могут мешать точности измерения, загораживая 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чувствительный элемент от объекта.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Для обнаружения зоны нагрева необходимо сначала навести прибор на область вне интересующей поверхности, затем постепенным перемещением прибора вверх и вниз навести его на объект измерения до определения наиболее горячей точк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Большинство (90% типично употребляемых) органических материалов, закрашенных или окисленных поверхностей, имеют коэффициент теплового излучения 0,95 (заданный заранее в термометре). Если коэффициент теплового излучения отличается от заданного (см. таблицу), то возможна дополнительная погрешно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</w:p>
    <w:tbl>
      <w:tblPr>
        <w:tblW w:w="613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45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Теплов. изл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Теплов. излу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фа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0 ~ 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ная тка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ческая кож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льная пе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5 ~ 0,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ь (порошок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2 ~ 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киров. поверхн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0 ~ 0,9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2 ~ 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к. поверх. мато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 ~ 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ина (черн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5 ~ 0,9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к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0 ~ 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а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0 ~ 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маг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0 ~ 0,9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рам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ь хром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0 ~ 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ь ме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ня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9 ~ 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ь желез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0,78</w:t>
            </w:r>
            <w:r>
              <w:rPr>
                <w:sz w:val="20"/>
                <w:lang w:val="en-US"/>
              </w:rPr>
              <w:t xml:space="preserve"> ~ 0,8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3 ~ 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ил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0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965"/>
      </w:tblGrid>
      <w:tr>
        <w:trPr/>
        <w:tc>
          <w:tcPr>
            <w:tcW w:w="118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ЗАМЕНА БАТАРЕИ</w:t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явление на дисплее символа "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400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" означает, что батарея разряжена, и её необходимо заменить новой 9 В батареей.</w:t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ойте крышку отсека батареи, извлеките истощенную батарею. Замените её новой 9 В батареей и закройте крышку отсека батаре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23:00Z</dcterms:created>
  <dc:creator>User</dc:creator>
  <dc:description/>
  <cp:keywords/>
  <dc:language>en-US</dc:language>
  <cp:lastModifiedBy>TM</cp:lastModifiedBy>
  <cp:lastPrinted>2002-01-26T01:30:00Z</cp:lastPrinted>
  <dcterms:modified xsi:type="dcterms:W3CDTF">2005-08-23T11:29:00Z</dcterms:modified>
  <cp:revision>3</cp:revision>
  <dc:subject/>
  <dc:title>ИНФРАКРАСНЫЙ БЕСКОНТАКТНЫЙ ТЕРМОМЕТР</dc:title>
</cp:coreProperties>
</file>