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;Arial" w:hAnsi="Arial Cyr;Arial" w:cs="Arial Cyr;Arial"/>
          <w:b/>
          <w:b/>
          <w:sz w:val="16"/>
        </w:rPr>
      </w:pPr>
      <w:r>
        <w:rPr>
          <w:b/>
          <w:sz w:val="28"/>
        </w:rPr>
        <w:t>М93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 xml:space="preserve">РУКОВОДСТВО           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Перед работой с этим прибором прочитайте, пожалуйста, полностью Руководство и подробно ознакомьтесь со всеми функциями и соединениями. При надлежащем обращении и уходе Ваш цифровой мультиметр прослужит Вам много лет.</w:t>
      </w:r>
    </w:p>
    <w:p>
      <w:pPr>
        <w:pStyle w:val="Normal"/>
        <w:rPr>
          <w:rFonts w:ascii="Lazurski;Times New Roman" w:hAnsi="Lazurski;Times New Roman" w:cs="Lazurski;Times New Roman"/>
          <w:sz w:val="16"/>
        </w:rPr>
      </w:pPr>
      <w:r>
        <w:rPr>
          <w:rFonts w:cs="Lazurski;Times New Roman" w:ascii="Lazurski;Times New Roman" w:hAnsi="Lazurski;Times New Roman"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РАВИЛА ПО БЕЗОПАСНОСТИ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сегда следите за тем, чтобы все переключатели были установлены в правильном положении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- Для того чтобы избежать поражения электрическим током, пользуйтесь прибором аккуратно при измерении высоких напряжений. Всегда обесточивайте схему перед подсоединением щупов прибор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- При измерением сопротивлений убедитесь, что все источники питания (постоянного или переменного тока) выключены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- Никогда не пользуйтесь инструментом со снятой задней крышкой.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- Никогда не держите на входах инструмента предельно допустимых напряжений или токов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АРАМЕТРЫ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БЩИЕ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Метод измерения</w:t>
        <w:tab/>
        <w:t>Режим двойного интегрирован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сплей</w:t>
        <w:tab/>
        <w:t>3,5 разрядный ЖК дисплей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лярность</w:t>
        <w:tab/>
        <w:t>Автоматическая индикац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корость измерений</w:t>
        <w:tab/>
        <w:t>2 - 3 раза в секунду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6"/>
        </w:rPr>
        <w:t>Индик. разряда батареи</w:t>
        <w:tab/>
      </w:r>
      <w:r>
        <w:rPr>
          <w:rFonts w:cs="Arial Cyr;Arial" w:ascii="Arial Cyr;Arial" w:hAnsi="Arial Cyr;Arial"/>
          <w:sz w:val="16"/>
        </w:rPr>
        <w:object w:dxaOrig="346" w:dyaOrig="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3pt;height:11.75pt" filled="f" o:ole="">
            <v:imagedata r:id="rId3" o:title=""/>
          </v:shape>
          <o:OLEObject Type="Embed" ProgID="" ShapeID="ole_rId2" DrawAspect="Content" ObjectID="_1296837173" r:id="rId2"/>
        </w:object>
      </w:r>
      <w:r>
        <w:rPr>
          <w:rFonts w:cs="Arial Cyr;Arial" w:ascii="Arial Cyr;Arial" w:hAnsi="Arial Cyr;Arial"/>
          <w:sz w:val="16"/>
        </w:rPr>
        <w:t>знак слева на дисплее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6"/>
        </w:rPr>
        <w:t>Диапазон рабоч. темпер.</w:t>
        <w:tab/>
        <w:t>0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 - 40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 xml:space="preserve">С, влажн. </w:t>
      </w:r>
      <w:r>
        <w:rPr>
          <w:rFonts w:eastAsia="Symbol" w:cs="Symbol" w:ascii="Symbol" w:hAnsi="Symbol"/>
          <w:sz w:val="16"/>
        </w:rPr>
        <w:t></w:t>
      </w:r>
      <w:r>
        <w:rPr>
          <w:rFonts w:cs="Arial Cyr;Arial" w:ascii="Arial Cyr;Arial" w:hAnsi="Arial Cyr;Arial"/>
          <w:sz w:val="16"/>
        </w:rPr>
        <w:t xml:space="preserve"> 80%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меры</w:t>
        <w:tab/>
        <w:t>57 x 108 x 12.5 мм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ес</w:t>
        <w:tab/>
        <w:t>100 гр. включая батарею и чехол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атарея</w:t>
        <w:tab/>
        <w:t>9-10.5 В, могут использоваться: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ab/>
        <w:t>GP10A, SR45x6, LR932x7 и др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надлежности</w:t>
        <w:tab/>
        <w:t>Батарея GP10A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ab/>
        <w:t>Чехол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sz w:val="16"/>
        </w:rPr>
        <w:tab/>
        <w:t>Инструкция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ОСТОЯННОЕ НАПРЯЖЕНИ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Диапазон</w:t>
        <w:tab/>
        <w:t>Разрешение</w:t>
        <w:tab/>
        <w:t>Точность (1год) 10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 -2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00 мВ</w:t>
        <w:tab/>
        <w:t>1 м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0.5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 D</w:t>
      </w:r>
      <w:r>
        <w:rPr>
          <w:rFonts w:cs="Lazurski;Times New Roman" w:ascii="Lazurski;Times New Roman" w:hAnsi="Lazurski;Times New Roman"/>
          <w:sz w:val="16"/>
        </w:rPr>
        <w:t xml:space="preserve"> </w:t>
      </w:r>
      <w:r>
        <w:rPr>
          <w:rFonts w:cs="Lazurski;Times New Roman" w:ascii="Lazurski;Times New Roman" w:hAnsi="Lazurski;Times New Roman"/>
          <w:sz w:val="16"/>
          <w:vertAlign w:val="superscript"/>
        </w:rPr>
        <w:t>*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 В</w:t>
        <w:tab/>
        <w:t>10 м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0.8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0 В</w:t>
        <w:tab/>
        <w:t>100 м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0.8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400 В</w:t>
        <w:tab/>
        <w:t>1 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0.8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Максимальное допустимое входное пост. напряжение 400 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Lazurski;Times New Roman" w:ascii="Lazurski;Times New Roman" w:hAnsi="Lazurski;Times New Roman"/>
          <w:sz w:val="16"/>
          <w:vertAlign w:val="superscript"/>
        </w:rPr>
        <w:t xml:space="preserve">*)   </w:t>
      </w:r>
      <w:r>
        <w:rPr>
          <w:rFonts w:cs="Arial Cyr;Arial" w:ascii="Arial Cyr;Arial" w:hAnsi="Arial Cyr;Arial"/>
          <w:sz w:val="16"/>
        </w:rPr>
        <w:t>одна единица младшего разряда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Lazurski;Times New Roman" w:hAnsi="Lazurski;Times New Roman" w:cs="Lazurski;Times New Roman"/>
          <w:sz w:val="16"/>
        </w:rPr>
      </w:pPr>
      <w:r>
        <w:rPr>
          <w:rFonts w:cs="Lazurski;Times New Roman" w:ascii="Lazurski;Times New Roman" w:hAnsi="Lazurski;Times New Roman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ЕРЕМЕННОЕ НАПРЯЖЕНИ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Диапазон</w:t>
        <w:tab/>
        <w:t>Разрешение</w:t>
        <w:tab/>
        <w:t>Точность (1год) 1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 -2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0 В</w:t>
        <w:tab/>
        <w:t>100 м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2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5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400 В</w:t>
        <w:tab/>
        <w:t>1 В</w:t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2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5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частот:  45 Гц - 1000 Гц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Максимальное допустимое входное перем. напр. 400 В эфф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Показания откалиброваны для эфф. значения переменного напряжения синусоидальной формы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ОСТОЯННЫЙ ТОК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Диапазон</w:t>
        <w:tab/>
        <w:t>Разрешение</w:t>
        <w:tab/>
        <w:t>Точность (1год) 1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 -2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00 мА</w:t>
        <w:tab/>
        <w:t>0.1 мА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Максимальное падение напряжения при измерении: 0.5 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 предохранитель 200 мА/250 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ДИОДНЫЙ ТЕСТ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решение</w:t>
        <w:tab/>
        <w:t>Тестовый ток</w:t>
        <w:tab/>
        <w:t>Макс. напр. холостого хода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 мВ</w:t>
        <w:tab/>
        <w:t>0.8 мА</w:t>
        <w:tab/>
        <w:t>3.2 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перем. напр. 250 В. эфф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СОПРОТИВЛЕНИ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Диапазон</w:t>
        <w:tab/>
        <w:t>Разрешение</w:t>
        <w:tab/>
        <w:t>Точность (1год) 1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 -28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 xml:space="preserve">2000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  <w:t xml:space="preserve">1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0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2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 К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  <w:t xml:space="preserve">10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0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2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0 К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  <w:t xml:space="preserve">100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0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2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2000 К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  <w:t>1 К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ab/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1.0% </w:t>
      </w:r>
      <w:r>
        <w:rPr>
          <w:rFonts w:cs="Arial Cyr;Arial" w:ascii="Arial Cyr;Arial" w:hAnsi="Arial Cyr;Arial"/>
          <w:sz w:val="16"/>
          <w:u w:val="single"/>
        </w:rPr>
        <w:t>+</w:t>
      </w:r>
      <w:r>
        <w:rPr>
          <w:rFonts w:cs="Arial Cyr;Arial" w:ascii="Arial Cyr;Arial" w:hAnsi="Arial Cyr;Arial"/>
          <w:sz w:val="16"/>
        </w:rPr>
        <w:t xml:space="preserve"> 2 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Макс. напр. холостого хода:  3.2 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перем. напр. 250 В. эфф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ПИСАНИЕ ПЕРЕДНЕЙ ПАНЕЛИ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Переключатель диапазонов: переключает как диапазоны измерений, так и является тумблером включения питания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2.Переключатель функций: предназначен для выбора режима измерений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Дисплей: ЖК дисплей на 3,5 разряда - индикация  от 0 до 1999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4.Щупы тестера: красный для положительной, черный для отрицательной полярности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РУКОВОДСТВО ПО РАБОТ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ЗМЕРЕНИЕ ПОСТОЯННОГО НАПРЯЖЕНИЯ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1.Установите переключатель функций в положение </w:t>
      </w:r>
      <w:r>
        <w:rPr>
          <w:rFonts w:cs="Arial Cyr;Arial" w:ascii="Arial Cyr;Arial" w:hAnsi="Arial Cyr;Arial"/>
          <w:b/>
          <w:sz w:val="16"/>
        </w:rPr>
        <w:t>V=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2.Установите переключатель диапазонов в желаемое положение. Если порядок напряжения заранее не известен, установите переключатель диапазонов в положение максимального напряжения и затем постепенно уменьшайте диапазон до достижения желаемой точности измерений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Подсоедините щупы к измеряемой схеме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Включите питание измеряемой схемы, на дисплее появится величина измеряемого напряжения вместе с полярностью этого напряжения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4.При установке переключателя диапазонов в положение “</w:t>
      </w:r>
      <w:r>
        <w:rPr>
          <w:rFonts w:cs="Arial Cyr;Arial" w:ascii="Arial Cyr;Arial" w:hAnsi="Arial Cyr;Arial"/>
          <w:b/>
          <w:sz w:val="16"/>
        </w:rPr>
        <w:t>400</w:t>
      </w:r>
      <w:r>
        <w:rPr>
          <w:rFonts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b/>
          <w:sz w:val="16"/>
        </w:rPr>
        <w:t>В</w:t>
      </w:r>
      <w:r>
        <w:rPr>
          <w:rFonts w:cs="Arial Cyr;Arial" w:ascii="Arial Cyr;Arial" w:hAnsi="Arial Cyr;Arial"/>
          <w:sz w:val="16"/>
        </w:rPr>
        <w:t>” на дисплее появится знак “</w:t>
      </w:r>
      <w:r>
        <w:rPr>
          <w:rFonts w:cs="Arial Cyr;Arial" w:ascii="Arial Cyr;Arial" w:hAnsi="Arial Cyr;Arial"/>
          <w:b/>
          <w:sz w:val="16"/>
        </w:rPr>
        <w:t>HV</w:t>
      </w:r>
      <w:r>
        <w:rPr>
          <w:rFonts w:cs="Arial Cyr;Arial" w:ascii="Arial Cyr;Arial" w:hAnsi="Arial Cyr;Arial"/>
          <w:sz w:val="16"/>
        </w:rPr>
        <w:t>”, напоминая Вам о высоком напряжении - будьте особенно осторожны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ЗМЕРЕНИЕ ПЕРЕМЕННОГО НАПРЯЖЕНИЯ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1.Установите переключатель функций в положение </w:t>
      </w:r>
      <w:r>
        <w:rPr>
          <w:rFonts w:cs="Arial Cyr;Arial" w:ascii="Arial Cyr;Arial" w:hAnsi="Arial Cyr;Arial"/>
          <w:b/>
          <w:sz w:val="16"/>
        </w:rPr>
        <w:t>V</w:t>
      </w:r>
      <w:r>
        <w:rPr>
          <w:rFonts w:eastAsia="Symbol" w:cs="Symbol" w:ascii="Symbol" w:hAnsi="Symbol"/>
          <w:b/>
          <w:sz w:val="16"/>
        </w:rPr>
        <w:t>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2.Установите переключатель диапазонов в желаемое положение. Считывание показаний возможно и при положениях “</w:t>
      </w:r>
      <w:r>
        <w:rPr>
          <w:rFonts w:cs="Arial Cyr;Arial" w:ascii="Arial Cyr;Arial" w:hAnsi="Arial Cyr;Arial"/>
          <w:b/>
          <w:sz w:val="16"/>
        </w:rPr>
        <w:t>2 В</w:t>
      </w:r>
      <w:r>
        <w:rPr>
          <w:rFonts w:cs="Arial Cyr;Arial" w:ascii="Arial Cyr;Arial" w:hAnsi="Arial Cyr;Arial"/>
          <w:sz w:val="16"/>
        </w:rPr>
        <w:t>” и “</w:t>
      </w:r>
      <w:r>
        <w:rPr>
          <w:rFonts w:cs="Arial Cyr;Arial" w:ascii="Arial Cyr;Arial" w:hAnsi="Arial Cyr;Arial"/>
          <w:b/>
          <w:sz w:val="16"/>
        </w:rPr>
        <w:t>20 В</w:t>
      </w:r>
      <w:r>
        <w:rPr>
          <w:rFonts w:cs="Arial Cyr;Arial" w:ascii="Arial Cyr;Arial" w:hAnsi="Arial Cyr;Arial"/>
          <w:sz w:val="16"/>
        </w:rPr>
        <w:t xml:space="preserve">”, но при этом точность измерений не гарантируется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 Подсоедините щупы к измеряемой схеме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читайте показания напряжения на дисплее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4.При установке переключателя диапазонов в положение “</w:t>
      </w:r>
      <w:r>
        <w:rPr>
          <w:rFonts w:cs="Arial Cyr;Arial" w:ascii="Arial Cyr;Arial" w:hAnsi="Arial Cyr;Arial"/>
          <w:b/>
          <w:sz w:val="16"/>
        </w:rPr>
        <w:t>400 В</w:t>
      </w:r>
      <w:r>
        <w:rPr>
          <w:rFonts w:cs="Arial Cyr;Arial" w:ascii="Arial Cyr;Arial" w:hAnsi="Arial Cyr;Arial"/>
          <w:sz w:val="16"/>
        </w:rPr>
        <w:t>” на дисплее появится знак “</w:t>
      </w:r>
      <w:r>
        <w:rPr>
          <w:rFonts w:cs="Arial Cyr;Arial" w:ascii="Arial Cyr;Arial" w:hAnsi="Arial Cyr;Arial"/>
          <w:b/>
          <w:sz w:val="16"/>
        </w:rPr>
        <w:t>HV</w:t>
      </w:r>
      <w:r>
        <w:rPr>
          <w:rFonts w:cs="Arial Cyr;Arial" w:ascii="Arial Cyr;Arial" w:hAnsi="Arial Cyr;Arial"/>
          <w:sz w:val="16"/>
        </w:rPr>
        <w:t>”, напоминая Вам о высоком напряжении - будьте особенно осторожны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ЗМЕРЕНИЕ ПОСТОЯННОГО ТОКА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1.Установите переключатель функций в положение </w:t>
      </w:r>
      <w:r>
        <w:rPr>
          <w:rFonts w:cs="Arial Cyr;Arial" w:ascii="Arial Cyr;Arial" w:hAnsi="Arial Cyr;Arial"/>
          <w:b/>
          <w:sz w:val="16"/>
        </w:rPr>
        <w:t>А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2.Установите переключатель диапазонов в положение </w:t>
      </w:r>
      <w:r>
        <w:rPr>
          <w:rFonts w:cs="Arial Cyr;Arial" w:ascii="Arial Cyr;Arial" w:hAnsi="Arial Cyr;Arial"/>
          <w:b/>
          <w:sz w:val="16"/>
        </w:rPr>
        <w:t>200 мА</w:t>
      </w:r>
      <w:r>
        <w:rPr>
          <w:rFonts w:cs="Arial Cyr;Arial" w:ascii="Arial Cyr;Arial" w:hAnsi="Arial Cyr;Arial"/>
          <w:sz w:val="16"/>
        </w:rPr>
        <w:t>. Считывание показаний возможно и на других положениях переключателя, но десятичная точка будет стоять неверно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3.Разомкните измеряемую схему и подсоедините щупы прибора последовательно со схемой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 Cyr;Arial" w:ascii="Arial Cyr;Arial" w:hAnsi="Arial Cyr;Arial"/>
          <w:sz w:val="16"/>
        </w:rPr>
        <w:t>4.Считайте показания величины тока на дисплее вместе с полярностью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  <w:lang w:val="en-US"/>
        </w:rPr>
      </w:pPr>
      <w:r>
        <w:rPr>
          <w:rFonts w:cs="Arial Cyr;Arial" w:ascii="Arial Cyr;Arial" w:hAnsi="Arial Cyr;Arial"/>
          <w:sz w:val="1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РОВЕРКА ДИОДО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1.Установите переключатель функций в положение </w:t>
      </w:r>
      <w:r>
        <w:rPr>
          <w:rFonts w:eastAsia="Symbol" w:cs="Symbol" w:ascii="Symbol" w:hAnsi="Symbol"/>
          <w:b/>
          <w:sz w:val="16"/>
        </w:rPr>
        <w:t>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2. Установите переключатель диапазонов в положение </w:t>
      </w:r>
      <w:r>
        <w:rPr>
          <w:rFonts w:cs="Arial Cyr;Arial" w:ascii="Arial Cyr;Arial" w:hAnsi="Arial Cyr;Arial"/>
          <w:sz w:val="16"/>
        </w:rPr>
        <w:object w:dxaOrig="384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2.55pt" filled="f" o:ole="">
            <v:imagedata r:id="rId5" o:title=""/>
          </v:shape>
          <o:OLEObject Type="Embed" ProgID="" ShapeID="ole_rId4" DrawAspect="Content" ObjectID="_426288348" r:id="rId4"/>
        </w:objec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Соведините красный щуп с анодом, а черный с катодом измеряемого диода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4.Считайте прямое падение напряжения на диоде в мВ. Если диод включен инверсно, то на дисплее возникнет “</w:t>
      </w:r>
      <w:r>
        <w:rPr>
          <w:rFonts w:cs="Arial Cyr;Arial" w:ascii="Arial Cyr;Arial" w:hAnsi="Arial Cyr;Arial"/>
          <w:b/>
          <w:sz w:val="16"/>
        </w:rPr>
        <w:t>1</w:t>
      </w:r>
      <w:r>
        <w:rPr>
          <w:rFonts w:cs="Arial Cyr;Arial" w:ascii="Arial Cyr;Arial" w:hAnsi="Arial Cyr;Arial"/>
          <w:sz w:val="16"/>
        </w:rPr>
        <w:t>”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ЗМЕРЕНИЕ СОПРОТИВЛЕНИЙ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1.Установите переключатель функций в положение </w:t>
      </w:r>
      <w:r>
        <w:rPr>
          <w:rFonts w:eastAsia="Symbol" w:cs="Symbol" w:ascii="Symbol" w:hAnsi="Symbol"/>
          <w:b/>
          <w:sz w:val="16"/>
        </w:rPr>
        <w:t>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2.Установите переключатель диапазонов в желаемое положение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3.Если резистор установлен в схеме, выключите питание и разрядите все емкости перед подсоединением щупов прибора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Подсоедините щупы прибора к измеряемому резистору и считайте показания на дисплее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ЗАМЕНА БАТАРЕИ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 xml:space="preserve">1.Когда батарея разрядится, и напряжение на ней будет ниже рабочего, на дисплее слева появится знак </w:t>
      </w:r>
      <w:r>
        <w:rPr>
          <w:rFonts w:cs="Arial Cyr;Arial" w:ascii="Arial Cyr;Arial" w:hAnsi="Arial Cyr;Arial"/>
          <w:sz w:val="16"/>
        </w:rPr>
        <w:object w:dxaOrig="346" w:dyaOrig="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3pt;height:11.75pt" filled="f" o:ole="">
            <v:imagedata r:id="rId7" o:title=""/>
          </v:shape>
          <o:OLEObject Type="Embed" ProgID="" ShapeID="ole_rId6" DrawAspect="Content" ObjectID="_1961429968" r:id="rId6"/>
        </w:objec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Выключите прибор и отсоедините щупы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3.Откройте крышку и замените батарею, соблюдая полярность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ВНИМАНИЕ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>
          <w:rFonts w:cs="Arial Cyr;Arial" w:ascii="Arial Cyr;Arial" w:hAnsi="Arial Cyr;Arial"/>
          <w:sz w:val="16"/>
        </w:rPr>
        <w:t>Не работайте с инструментом</w:t>
      </w:r>
      <w:r>
        <w:rPr>
          <w:rFonts w:cs="Arial Cyr;Arial" w:ascii="Arial Cyr;Arial" w:hAnsi="Arial Cyr;Arial"/>
          <w:sz w:val="16"/>
          <w:lang w:val="en-US"/>
        </w:rPr>
        <w:t>,</w:t>
      </w:r>
      <w:r>
        <w:rPr>
          <w:rFonts w:cs="Arial Cyr;Arial" w:ascii="Arial Cyr;Arial" w:hAnsi="Arial Cyr;Arial"/>
          <w:sz w:val="16"/>
        </w:rPr>
        <w:t xml:space="preserve"> пока не установите на место батарею и не закроете заднюю крышку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ЗАМЕНА ПРЕДОХРАНИТЕЛЯ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ля замены предохранителя открутите винт в центре задней крышки и откройте ее. Замените предохранитель аналогичным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ВНИМАНИЕ: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Перед снятием задней крышки убедитесь, что щупы отсоединены от схемы и прибор выключен.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 Cyr;Arial" w:ascii="Arial Cyr;Arial" w:hAnsi="Arial Cyr;Arial"/>
          <w:sz w:val="16"/>
        </w:rPr>
        <w:t>2.Для предотвращения возгорания используйте предохранители с теми же параметрами, что и оригинальный (200мА/250В).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eastAsia="Arial Black" w:cs="Arial Black" w:ascii="Arial Black" w:hAnsi="Arial Black"/>
          <w:b/>
          <w:sz w:val="22"/>
          <w:lang w:val="en-GB"/>
        </w:rPr>
        <w:t xml:space="preserve"> 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sectPr>
      <w:type w:val="nextPage"/>
      <w:pgSz w:w="11906" w:h="16838"/>
      <w:pgMar w:left="425" w:right="425" w:gutter="0" w:header="0" w:top="567" w:footer="0" w:bottom="8647"/>
      <w:pgNumType w:fmt="decimal"/>
      <w:cols w:num="2" w:space="28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  <w:font w:name="Lazurski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8:54:00Z</dcterms:created>
  <dc:creator>A. Voronkov</dc:creator>
  <dc:description/>
  <dc:language>en-US</dc:language>
  <cp:lastModifiedBy>A. Voronkov</cp:lastModifiedBy>
  <dcterms:modified xsi:type="dcterms:W3CDTF">2001-08-07T04:23:00Z</dcterms:modified>
  <cp:revision>2</cp:revision>
  <dc:subject/>
  <dc:title>М93</dc:title>
</cp:coreProperties>
</file>